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211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240" cy="9211320"/>
                          <a:chOff x="0" y="0"/>
                          <a:chExt cx="7023240" cy="921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240" cy="10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TY CP ĐT TM &amp; XD HẢI PHO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ành nghề KD: Xuất khẩu lao độ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9800"/>
                            <a:ext cx="7023240" cy="145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ọi chi tiết xin liên hệ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ÀN GIAO DỊCH VIỆC LÀM VÀO NGÀY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, 20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ÀNG 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C: 12 Phan Chu Trinh, TP Huế; 63 Đặng Tất, An Hòa, TP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òng Tư vấn giới thiệu việc làm; ĐT: 054.3827457/3522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7023240" cy="67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ần tuyể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ơi làm việc: Nhật Bả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Tuyển thực tập sinh đi làm việc tại Nhật Bản: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Số lượng: 50 người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Đủ sức khỏe đi làm việc ở nước ngoài theo quy định hiện hành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Tuổi từ 19 – 30 (tùy theo công việc), trình độ TC, CĐ, ĐH đã hoặc sắp tốt nghiệp tất cả các chuyên ngành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Công việc: cơ khí, chế biến thực phẩm, nông nghiệp thực phẩm, kiểm tra sản phẩm…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Chi phí trước khi xuất cảnh: 3.600 USD/3 năm 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Thời hạn hợp đồng 3 năm.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Mức lương: Từ 24 - 26 triệu VNĐ/tháng (8h/ngày, chưa tính thu nhập làm thêm)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Hình thức thi tuyển: phỏng vấn trực tiếp với đối tác Nhật Bản</w:t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9.05pt;width:553pt;height:725.3pt" coordorigin="-140,381" coordsize="11060,14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0;top:381;width:11059;height:1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TY CP ĐT TM &amp; XD HẢI PHO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ành nghề KD: Xuất khẩu lao độn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40;top:12601;width:11059;height:2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ọi chi tiết xin liên hệ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ÀN GIAO DỊCH VIỆC LÀM VÀO NGÀY </w:t>
                        </w:r>
                        <w:r>
                          <w:rPr>
                            <w:kern w:val="2"/>
                            <w:b/>
                            <w:szCs w:val="24"/>
                            <w:sz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, 20 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ÀNG TH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C: 12 Phan Chu Trinh, TP Huế; 63 Đặng Tất, An Hòa, TP Hu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òng Tư vấn giới thiệu việc làm; ĐT: 054.3827457/35229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0;top:1981;width:11059;height:10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ần tuyể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ơi làm việc: Nhật Bả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Tuyển thực tập sinh đi làm việc tại Nhật Bản: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Số lượng: 50 người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Đủ sức khỏe đi làm việc ở nước ngoài theo quy định hiện hành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Tuổi từ 19 – 30 (tùy theo công việc), trình độ TC, CĐ, ĐH đã hoặc sắp tốt nghiệp tất cả các chuyên ngành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Công việc: cơ khí, chế biến thực phẩm, nông nghiệp thực phẩm, kiểm tra sản phẩm…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Chi phí trước khi xuất cảnh: 3.600 USD/3 năm 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Thời hạn hợp đồng 3 năm.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Mức lương: Từ 24 - 26 triệu VNĐ/tháng (8h/ngày, chưa tính thu nhập làm thêm)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44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Hình thức thi tuyển: phỏng vấn trực tiếp với đối tác Nhật Bản</w:t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9310</wp:posOffset>
                </wp:positionH>
                <wp:positionV relativeFrom="paragraph">
                  <wp:posOffset>198755</wp:posOffset>
                </wp:positionV>
                <wp:extent cx="94488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4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72.7pt;mso-wrap-distance-left:9.05pt;mso-wrap-distance-right:9.05pt;mso-wrap-distance-top:0pt;mso-wrap-distance-bottom:0pt;margin-top:15.65pt;mso-position-vertical-relative:text;margin-left:4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4"/>
                        </w:rPr>
                        <w:t>1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36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21:00Z</dcterms:created>
  <dc:creator>Tuvan1</dc:creator>
  <dc:description/>
  <cp:keywords/>
  <dc:language>en-US</dc:language>
  <cp:lastModifiedBy>Tuvan4</cp:lastModifiedBy>
  <cp:lastPrinted>2015-10-02T03:45:00Z</cp:lastPrinted>
  <dcterms:modified xsi:type="dcterms:W3CDTF">2016-05-25T03:51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21267463</vt:r8>
  </property>
</Properties>
</file>