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211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240" cy="9211320"/>
                          <a:chOff x="0" y="0"/>
                          <a:chExt cx="7023240" cy="921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240" cy="10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N CÔNG TY TNHH THƯƠNG MẠI QUỐC TẾ (TRADEC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ành nghề KD: Xuất khẩu lao độ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59800"/>
                            <a:ext cx="7023240" cy="145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ọi chi tiết xin liên hệ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ÀN GIAO DỊCH VIỆC LÀM VÀO NGÀY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, 20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ÀNG 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C: 12 Phan Chu Trinh, TP Huế; 63 Đặng Tất, An Hòa, TP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òng Tư vấn giới thiệu việc làm; ĐT: 054.3827457/35229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7023240" cy="67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ần tuyể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ơi làm việc: Nhật Bả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u w:val="single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ồng rau nhà kính: 20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iều kiệ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27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ữ, tuổi từ 20 – 28, cao trên 154cm, tốt nghiệp cấp III trở lê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27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Sức khỏe tốt, hai mắt tốt, không cận viễn thị, không mù mà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firstLine="27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Có tinh thần trách nhiệ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ức lương: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80.782 Yên/tháng ~ khoảng 15 Triệu VNĐ (chưa kể làm thêm và đã trừ các chi phí, thuế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í xuất cảnh: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3.600 US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ự kiến phỏng vấn:</w:t>
                              </w:r>
                              <w:r>
                                <w:rPr>
                                  <w:kern w:val="2"/>
                                  <w:sz w:val="52"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Tháng 05/201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9.05pt;width:553pt;height:725.3pt" coordorigin="-140,381" coordsize="11060,145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40;top:381;width:11059;height:1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N CÔNG TY TNHH THƯƠNG MẠI QUỐC TẾ (TRADEC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ành nghề KD: Xuất khẩu lao độn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40;top:12601;width:11059;height:2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ọi chi tiết xin liên hệ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ÀN GIAO DỊCH VIỆC LÀM VÀO NGÀY </w:t>
                        </w:r>
                        <w:r>
                          <w:rPr>
                            <w:kern w:val="2"/>
                            <w:b/>
                            <w:szCs w:val="24"/>
                            <w:sz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, 20 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ÀNG THÁ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C: 12 Phan Chu Trinh, TP Huế; 63 Đặng Tất, An Hòa, TP Hu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òng Tư vấn giới thiệu việc làm; ĐT: 054.3827457/35229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0;top:1981;width:11059;height:10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ần tuyể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ơi làm việc: Nhật Bả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u w:val="single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ồng rau nhà kính: 20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iều kiện: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27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ữ, tuổi từ 20 – 28, cao trên 154cm, tốt nghiệp cấp III trở lên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27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Sức khỏe tốt, hai mắt tốt, không cận viễn thị, không mù màu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firstLine="270"/>
                          <w:rPr/>
                        </w:pP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Có tinh thần trách nhiệm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ức lương: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80.782 Yên/tháng ~ khoảng 15 Triệu VNĐ (chưa kể làm thêm và đã trừ các chi phí, thuế)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í xuất cảnh: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3.600 USD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ự kiến phỏng vấn:</w:t>
                        </w:r>
                        <w:r>
                          <w:rPr>
                            <w:kern w:val="2"/>
                            <w:sz w:val="52"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Tháng 05/2016</w:t>
                        </w:r>
                      </w:p>
                      <w:p>
                        <w:pPr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9310</wp:posOffset>
                </wp:positionH>
                <wp:positionV relativeFrom="paragraph">
                  <wp:posOffset>198755</wp:posOffset>
                </wp:positionV>
                <wp:extent cx="94488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72.7pt;mso-wrap-distance-left:9.05pt;mso-wrap-distance-right:9.05pt;mso-wrap-distance-top:0pt;mso-wrap-distance-bottom:0pt;margin-top:15.65pt;mso-position-vertical-relative:text;margin-left:4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84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2240" w:h="15840"/>
      <w:pgMar w:left="794" w:right="1021" w:gutter="0" w:header="0" w:top="36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;Courier New" w:hAnsi=".VnTime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21:00Z</dcterms:created>
  <dc:creator>Tuvan1</dc:creator>
  <dc:description/>
  <cp:keywords/>
  <dc:language>en-US</dc:language>
  <cp:lastModifiedBy>Tuvan4</cp:lastModifiedBy>
  <cp:lastPrinted>2016-02-04T10:26:00Z</cp:lastPrinted>
  <dcterms:modified xsi:type="dcterms:W3CDTF">2016-05-25T07:21:00Z</dcterms:modified>
  <cp:revision>7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21267463</vt:r8>
  </property>
</Properties>
</file>