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41935</wp:posOffset>
                </wp:positionV>
                <wp:extent cx="7024370" cy="9197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4320" cy="9197280"/>
                          <a:chOff x="0" y="0"/>
                          <a:chExt cx="7024320" cy="91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3240" cy="112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ÔNG TY TNHH KHÁCH SẠN THIÊN ĐƯỜ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ành nghề KD: DV nhà hàng, khách sạ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859880"/>
                            <a:ext cx="7023240" cy="133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ọi chi tiết xin liên hệ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ÀN GIAO DỊCH VIỆC LÀM VÀO NGÀY 5, 20 HÀNG TH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C: 12 Phan Chu Trinh, TP Huế; 63 Đặng Tất, An Hòa, TP Hu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òng Tư vấn giới thiệu việc làm; ĐT: 054.3827457/35229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077120"/>
                            <a:ext cx="7023240" cy="67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ần tuyể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ơi làm việc: TT Hu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 Nhân viên lễ tân: 02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Điều kiệ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Nam, nữ tốt nghiệp từ TC trở lên có nghiệp vụ lễ tân hoặc chuyên ngành tiếng A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Giao tiếp tốt, ưu tiên người có kinh nghiệm trong lĩnh vực liên q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Có ngoại hình dễ nhì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/ Nhân viên bảo vệ: 02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Điều kiệ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Nam LĐPT có kinh nghiệm liên q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Ưu tiên người có chứng chỉ nghiệp vụ về bảo vệ, vệ s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Thật thà, nhiệt tình, có thể làm việc theo ca luân chuyể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/ Pha chế: 01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Điều kiệ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Nam, nữ tuổi từ 18 trở lên, có chứng chỉ hoặc kinh nghiệm làm việc liên qua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Có thể giao tiếp tiếng Anh tố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Ưu tiên cho người có kinh nghiệ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/ Nhân viên buồng phòng: 02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Nam, nữ LĐPT ưu tiên người đã làm việc trong lĩnh vực khách sạn – nhà hà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Cần cù, chịu khó, có khả năng chịu áp lực công việ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 Chế độ chu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Mức lương: Thỏa thu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ược tham gia và hưởng các chế độ theo quy định hiện hà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9.05pt;width:553.15pt;height:724.2pt" coordorigin="-142,381" coordsize="11063,144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42;top:381;width:11059;height:1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ÔNG TY TNHH KHÁCH SẠN THIÊN ĐƯỜ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ành nghề KD: DV nhà hàng, khách sạn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39;top:12759;width:11059;height:21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ọi chi tiết xin liên hệ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ÀN GIAO DỊCH VIỆC LÀM VÀO NGÀY 5, 20 HÀNG THÁ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C: 12 Phan Chu Trinh, TP Huế; 63 Đặng Tất, An Hòa, TP Hu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òng Tư vấn giới thiệu việc làm; ĐT: 054.3827457/35229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9;top:2077;width:11059;height:10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ần tuyển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ơi làm việc: TT Huế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 Nhân viên lễ tân: 02 ngườ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Điều kiện: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Nam, nữ tốt nghiệp từ TC trở lên có nghiệp vụ lễ tân hoặc chuyên ngành tiếng Anh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Giao tiếp tốt, ưu tiên người có kinh nghiệm trong lĩnh vực liên qua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Có ngoại hình dễ nhì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/ Nhân viên bảo vệ: 02 người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Điều kiện: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Nam LĐPT có kinh nghiệm liên qua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Ưu tiên người có chứng chỉ nghiệp vụ về bảo vệ, vệ sĩ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Thật thà, nhiệt tình, có thể làm việc theo ca luân chuyể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/ Pha chế: 01ngườ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Điều kiện: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Nam, nữ tuổi từ 18 trở lên, có chứng chỉ hoặc kinh nghiệm làm việc liên qua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Có thể giao tiếp tiếng Anh tốt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Ưu tiên cho người có kinh nghiệm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/ Nhân viên buồng phòng: 02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Nam, nữ LĐPT ưu tiên người đã làm việc trong lĩnh vực khách sạn – nhà hàng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Cần cù, chịu khó, có khả năng chịu áp lực công việc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 Chế độ chung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Mức lương: Thỏa thuậ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ược tham gia và hưởng các chế độ theo quy định hiện hà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9940</wp:posOffset>
                </wp:positionH>
                <wp:positionV relativeFrom="paragraph">
                  <wp:posOffset>211455</wp:posOffset>
                </wp:positionV>
                <wp:extent cx="984250" cy="946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8"/>
                              </w:rPr>
                              <w:t>0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74.5pt;mso-wrap-distance-left:9.05pt;mso-wrap-distance-right:9.05pt;mso-wrap-distance-top:0pt;mso-wrap-distance-bottom:0pt;margin-top:16.65pt;mso-position-vertical-relative:text;margin-left:4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8"/>
                        </w:rPr>
                        <w:t>06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4"/>
          <w:szCs w:val="40"/>
        </w:rPr>
      </w:pPr>
      <w:r>
        <w:rPr>
          <w:rFonts w:cs="Times New Roman" w:ascii="Times New Roman" w:hAnsi="Times New Roman"/>
          <w:b/>
          <w:sz w:val="14"/>
          <w:szCs w:val="40"/>
        </w:rPr>
      </w:r>
    </w:p>
    <w:sectPr>
      <w:type w:val="nextPage"/>
      <w:pgSz w:w="12240" w:h="15840"/>
      <w:pgMar w:left="794" w:right="1021" w:gutter="0" w:header="0" w:top="36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;Courier New" w:hAnsi=".VnTime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.VnTime;Courier New" w:hAnsi=".VnTime;Courier Ne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.VnTime;Courier New" w:hAnsi=".VnTime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1:46:00Z</dcterms:created>
  <dc:creator>Tuvan1</dc:creator>
  <dc:description/>
  <cp:keywords/>
  <dc:language>en-US</dc:language>
  <cp:lastModifiedBy>Tuvan4</cp:lastModifiedBy>
  <cp:lastPrinted>2015-02-02T08:39:00Z</cp:lastPrinted>
  <dcterms:modified xsi:type="dcterms:W3CDTF">2016-05-24T02:49:00Z</dcterms:modified>
  <cp:revision>13</cp:revision>
  <dc:subject/>
  <dc:title/>
</cp:coreProperties>
</file>