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41935</wp:posOffset>
                </wp:positionV>
                <wp:extent cx="7023100" cy="919353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919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pt;margin-top:19.05pt;width:552.95pt;height:723.8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237490</wp:posOffset>
                </wp:positionV>
                <wp:extent cx="7031990" cy="7956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</w:rPr>
                              <w:t>CÔNG TY CP THANH TÂN TT HU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</w:rPr>
                              <w:t>Ngành nghề KD: DV du lịch, SX nước giải khá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62.65pt;mso-wrap-distance-left:9.05pt;mso-wrap-distance-right:9.05pt;mso-wrap-distance-top:0pt;mso-wrap-distance-bottom:0pt;margin-top:18.7pt;mso-position-vertical-relative:text;margin-left:-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</w:rPr>
                        <w:t>CÔNG TY CP THANH TÂN TT HU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</w:rPr>
                        <w:t>Ngành nghề KD: DV du lịch, SX nước giải khá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345</wp:posOffset>
                </wp:positionH>
                <wp:positionV relativeFrom="paragraph">
                  <wp:posOffset>147955</wp:posOffset>
                </wp:positionV>
                <wp:extent cx="7031990" cy="73126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7312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  <w:u w:val="single"/>
                              </w:rPr>
                              <w:t>Cần tuyể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Nơi làm việc: Khu DL Thanh Tân và TP Hu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u w:val="single"/>
                                <w:lang w:val="fr-FR"/>
                              </w:rPr>
                              <w:t>1/ Nhân viên Spa: 07 người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- Điều kiện: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+ Nữ tuổi từ 20 – 40, tốt nghiệp từ cấp III trở lên. Ưu tiên người có kinh nghiệm làm việc 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u w:val="single"/>
                              </w:rPr>
                              <w:t>2/ Trợ lý Trưởng sales Du lịch: 01 người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- Điều kiện: 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+ Nam, nữ tuổi từ 25 – 45, có chuyên ngành Du Lịch, Ngoại Ngữ, QTKD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+ Ưu tiên người có kinh nghiệm làm việc liên quan 03 năm trở  lên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+ Giao tiếp tiếng Anh lưu loát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u w:val="single"/>
                              </w:rPr>
                              <w:t>3/ Trưởng bộ phận giải trí: 01 người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- Điều kiện: 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+ Nam, nữ tuổi từ 22 – 45, tốt nghiệp CĐ, ĐH chuyên ngành du lịch/ngoại ngữ.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+ Giao tiếp tiếng Anh lưu loát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+ Có kinh nghiệm quản lý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u w:val="single"/>
                              </w:rPr>
                              <w:t>4/ Nhân viên nhà hàng: 03 người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- Điều kiện: 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+ Nam, nữ tuổi từ 25 – 45, tốt nghiệp CĐ, ĐH chuyên ngành Du Lịch, Ngoại Ngữ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+ Ưu tiên người có kinh nghiệm 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u w:val="single"/>
                              </w:rPr>
                              <w:t>5/ Nhân viên Lễ Tân: 03 người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- Điều kiện: 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+ Nam, nữ tuổi từ 25 – 45, tốt nghiệp CĐ, ĐH chuyên ngành Du Lịch, Nghiệp vụ Nhà Hàng. 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+ Giao tiếp tiếng Anh tốt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+ Ưu tiên ứng viên có kinh nghiệm 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u w:val="single"/>
                              </w:rPr>
                              <w:t>6/ Trưởng bộ phận Buồng phòng: 01 người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- Điều kiện: 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 xml:space="preserve">+ Nam, nữ tuổi từ 25 – 45, tốt nghiệp CĐ, ĐH chuyên ngành Du Lịch, Nghiệp vụ buồng phòng. 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+ Có kinh nghiệm liên quan trên 03 năm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  <w:u w:val="single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  <w:u w:val="single"/>
                              </w:rPr>
                              <w:t>Các chế độ chung: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- Mức lương: Thỏa thuận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- Có phụ cấp các chế độ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8"/>
                              </w:rPr>
                              <w:t>- Được tham gia và hưởng các chế độ theo quy định hiện hà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2"/>
                                <w:szCs w:val="40"/>
                              </w:rPr>
                            </w:pPr>
                            <w:r>
                              <w:rPr>
                                <w:sz w:val="2"/>
                                <w:szCs w:val="4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575.8pt;mso-wrap-distance-left:9.05pt;mso-wrap-distance-right:9.05pt;mso-wrap-distance-top:0pt;mso-wrap-distance-bottom:0pt;margin-top:11.6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  <w:u w:val="single"/>
                        </w:rPr>
                        <w:t>Cần tuyể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Nơi làm việc: Khu DL Thanh Tân và TP Hu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10"/>
                          <w:szCs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u w:val="single"/>
                          <w:lang w:val="fr-FR"/>
                        </w:rPr>
                        <w:t>1/ Nhân viên Spa: 07 người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- Điều kiện: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+ Nữ tuổi từ 20 – 40, tốt nghiệp từ cấp III trở lên. Ưu tiên người có kinh nghiệm làm việc 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u w:val="single"/>
                        </w:rPr>
                        <w:t>2/ Trợ lý Trưởng sales Du lịch: 01 người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- Điều kiện: 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+ Nam, nữ tuổi từ 25 – 45, có chuyên ngành Du Lịch, Ngoại Ngữ, QTKD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+ Ưu tiên người có kinh nghiệm làm việc liên quan 03 năm trở  lên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+ Giao tiếp tiếng Anh lưu loát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u w:val="single"/>
                        </w:rPr>
                        <w:t>3/ Trưởng bộ phận giải trí: 01 người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- Điều kiện: 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+ Nam, nữ tuổi từ 22 – 45, tốt nghiệp CĐ, ĐH chuyên ngành du lịch/ngoại ngữ.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+ Giao tiếp tiếng Anh lưu loát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+ Có kinh nghiệm quản lý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u w:val="single"/>
                        </w:rPr>
                        <w:t>4/ Nhân viên nhà hàng: 03 người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- Điều kiện: 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+ Nam, nữ tuổi từ 25 – 45, tốt nghiệp CĐ, ĐH chuyên ngành Du Lịch, Ngoại Ngữ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+ Ưu tiên người có kinh nghiệm 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u w:val="single"/>
                        </w:rPr>
                        <w:t>5/ Nhân viên Lễ Tân: 03 người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- Điều kiện: 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+ Nam, nữ tuổi từ 25 – 45, tốt nghiệp CĐ, ĐH chuyên ngành Du Lịch, Nghiệp vụ Nhà Hàng. 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+ Giao tiếp tiếng Anh tốt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+ Ưu tiên ứng viên có kinh nghiệm 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u w:val="single"/>
                        </w:rPr>
                        <w:t>6/ Trưởng bộ phận Buồng phòng: 01 người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- Điều kiện: 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 xml:space="preserve">+ Nam, nữ tuổi từ 25 – 45, tốt nghiệp CĐ, ĐH chuyên ngành Du Lịch, Nghiệp vụ buồng phòng. 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+ Có kinh nghiệm liên quan trên 03 năm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Cs w:val="28"/>
                          <w:u w:val="single"/>
                        </w:rPr>
                        <w:t xml:space="preserve">* </w:t>
                      </w: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  <w:u w:val="single"/>
                        </w:rPr>
                        <w:t>Các chế độ chung: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- Mức lương: Thỏa thuận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- Có phụ cấp các chế độ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8"/>
                        </w:rPr>
                        <w:t>- Được tham gia và hưởng các chế độ theo quy định hiện hàn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"/>
                          <w:szCs w:val="28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2"/>
                          <w:szCs w:val="40"/>
                        </w:rPr>
                      </w:pPr>
                      <w:r>
                        <w:rPr>
                          <w:sz w:val="2"/>
                          <w:szCs w:val="4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059170</wp:posOffset>
                </wp:positionH>
                <wp:positionV relativeFrom="paragraph">
                  <wp:posOffset>259715</wp:posOffset>
                </wp:positionV>
                <wp:extent cx="837565" cy="6889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688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Cs w:val="28"/>
                              </w:rPr>
                              <w:t>Bàn 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TimeH;Courier New" w:hAnsi=".VnTimeH;Courier New" w:cs=".VnTimeH;Courier New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.VnTimeH;Courier New" w:ascii=".VnTimeH;Courier New" w:hAnsi=".VnTimeH;Courier New"/>
                                <w:b/>
                                <w:sz w:val="64"/>
                                <w:szCs w:val="6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54.25pt;mso-wrap-distance-left:9.05pt;mso-wrap-distance-right:9.05pt;mso-wrap-distance-top:0pt;mso-wrap-distance-bottom:0pt;margin-top:20.45pt;mso-position-vertical-relative:text;margin-left:47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Cs w:val="28"/>
                        </w:rPr>
                        <w:t>Bàn s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TimeH;Courier New" w:hAnsi=".VnTimeH;Courier New" w:cs=".VnTimeH;Courier New"/>
                          <w:b/>
                          <w:b/>
                          <w:sz w:val="64"/>
                          <w:szCs w:val="64"/>
                        </w:rPr>
                      </w:pPr>
                      <w:r>
                        <w:rPr>
                          <w:rFonts w:cs=".VnTimeH;Courier New" w:ascii=".VnTimeH;Courier New" w:hAnsi=".VnTimeH;Courier New"/>
                          <w:b/>
                          <w:sz w:val="64"/>
                          <w:szCs w:val="64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710</wp:posOffset>
                </wp:positionH>
                <wp:positionV relativeFrom="paragraph">
                  <wp:posOffset>266700</wp:posOffset>
                </wp:positionV>
                <wp:extent cx="7031990" cy="109474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1094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5"/>
                                <w:szCs w:val="35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5"/>
                                <w:szCs w:val="35"/>
                                <w:u w:val="single"/>
                              </w:rPr>
                              <w:t>Mọi chi tiết xin liên hệ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5"/>
                                <w:szCs w:val="35"/>
                              </w:rPr>
                              <w:t>SÀN GIAO DỊCH VIỆC LÀM VÀO NGÀY 5, 20 HÀNG THÁ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5"/>
                                <w:szCs w:val="35"/>
                              </w:rPr>
                              <w:t>ĐC: 12 Phan Chu Trinh, TP Huế; 63 Đặng Tất, An Hòa, TP Hu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5"/>
                                <w:szCs w:val="35"/>
                              </w:rPr>
                              <w:t>Phòng Tư vấn giới thiệu việc làm; ĐT: 054.3827457-35229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5"/>
                                <w:szCs w:val="3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5"/>
                                <w:szCs w:val="35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86.2pt;mso-wrap-distance-left:9.05pt;mso-wrap-distance-right:9.05pt;mso-wrap-distance-top:0pt;mso-wrap-distance-bottom:0pt;margin-top:21pt;mso-position-vertical-relative:text;margin-left:-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5"/>
                          <w:szCs w:val="35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5"/>
                          <w:szCs w:val="35"/>
                          <w:u w:val="single"/>
                        </w:rPr>
                        <w:t>Mọi chi tiết xin liên hệ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5"/>
                          <w:szCs w:val="35"/>
                        </w:rPr>
                        <w:t>SÀN GIAO DỊCH VIỆC LÀM VÀO NGÀY 5, 20 HÀNG THÁ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5"/>
                          <w:szCs w:val="3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5"/>
                          <w:szCs w:val="35"/>
                        </w:rPr>
                        <w:t>ĐC: 12 Phan Chu Trinh, TP Huế; 63 Đặng Tất, An Hòa, TP Hu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5"/>
                          <w:szCs w:val="35"/>
                        </w:rPr>
                        <w:t>Phòng Tư vấn giới thiệu việc làm; ĐT: 054.3827457-352292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5"/>
                          <w:szCs w:val="3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5"/>
                          <w:szCs w:val="3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2240" w:h="15840"/>
      <w:pgMar w:left="794" w:right="1021" w:gutter="0" w:header="0" w:top="54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.VnTime;Courier New" w:hAnsi=".VnTime;Courier Ne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.VnTime;Courier New" w:hAnsi=".VnTime;Courier Ne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20:55:00Z</dcterms:created>
  <dc:creator>Tuvan1</dc:creator>
  <dc:description/>
  <cp:keywords/>
  <dc:language>en-US</dc:language>
  <cp:lastModifiedBy>Tuvan4</cp:lastModifiedBy>
  <cp:lastPrinted>2015-09-30T11:54:00Z</cp:lastPrinted>
  <dcterms:modified xsi:type="dcterms:W3CDTF">2016-05-24T04:04:00Z</dcterms:modified>
  <cp:revision>70</cp:revision>
  <dc:subject/>
  <dc:title/>
</cp:coreProperties>
</file>