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41935</wp:posOffset>
                </wp:positionV>
                <wp:extent cx="7023100" cy="919353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91936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-7pt;margin-top:19.05pt;width:552.95pt;height:723.85pt;mso-wrap-style:none;v-text-anchor:middle">
                <v:fill o:detectmouseclick="t" type="solid" color2="fuchsia"/>
                <v:stroke color="black" weight="7632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3345</wp:posOffset>
                </wp:positionH>
                <wp:positionV relativeFrom="paragraph">
                  <wp:posOffset>237490</wp:posOffset>
                </wp:positionV>
                <wp:extent cx="7031990" cy="11385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1990" cy="1138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.VnTimeH;Courier New" w:hAnsi=".VnTimeH;Courier New" w:cs=".VnTimeH;Courier New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.VnTimeH;Courier New" w:ascii=".VnTimeH;Courier New" w:hAnsi=".VnTimeH;Courier New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56"/>
                                <w:szCs w:val="56"/>
                              </w:rPr>
                              <w:t>CÔNG TY TNHH TM DV TÂM VIỆ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8"/>
                              </w:rPr>
                              <w:t>Ngành nghề KD: Thương mại, dịch vụ và hỗ trợ giáo dụ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3.7pt;height:89.65pt;mso-wrap-distance-left:9.05pt;mso-wrap-distance-right:9.05pt;mso-wrap-distance-top:0pt;mso-wrap-distance-bottom:0pt;margin-top:18.7pt;mso-position-vertical-relative:text;margin-left:-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.VnTimeH;Courier New" w:hAnsi=".VnTimeH;Courier New" w:cs=".VnTimeH;Courier New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.VnTimeH;Courier New" w:ascii=".VnTimeH;Courier New" w:hAnsi=".VnTimeH;Courier New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56"/>
                          <w:szCs w:val="56"/>
                        </w:rPr>
                        <w:t>CÔNG TY TNHH TM DV TÂM VIỆ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8"/>
                        </w:rPr>
                        <w:t>Ngành nghề KD: Thương mại, dịch vụ và hỗ trợ giáo dụ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3345</wp:posOffset>
                </wp:positionH>
                <wp:positionV relativeFrom="paragraph">
                  <wp:posOffset>146050</wp:posOffset>
                </wp:positionV>
                <wp:extent cx="7031990" cy="69195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1990" cy="6919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8"/>
                                <w:u w:val="single"/>
                              </w:rPr>
                              <w:t>Cần tuyển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8"/>
                              </w:rPr>
                              <w:t>Nơi làm việc: TT Hu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3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  <w:u w:val="single"/>
                              </w:rPr>
                              <w:t>1/ Du học sinh tại Nhật Bản: 50 người</w:t>
                            </w:r>
                          </w:p>
                          <w:p>
                            <w:pPr>
                              <w:pStyle w:val="Normal"/>
                              <w:ind w:firstLine="33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- Điều kiện:</w:t>
                            </w:r>
                          </w:p>
                          <w:p>
                            <w:pPr>
                              <w:pStyle w:val="Normal"/>
                              <w:ind w:firstLine="335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+ Nam, nữ tuổi từ 18 trở lên, tốt nghiệp từ THPT trở lên</w:t>
                            </w:r>
                          </w:p>
                          <w:p>
                            <w:pPr>
                              <w:pStyle w:val="Normal"/>
                              <w:ind w:firstLine="335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+ Vừa học vừa làm tại Nhật Bản với mức lương từ 20 triệu VND/tháng trở lên</w:t>
                            </w:r>
                          </w:p>
                          <w:p>
                            <w:pPr>
                              <w:pStyle w:val="Normal"/>
                              <w:ind w:firstLine="33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  <w:u w:val="single"/>
                              </w:rPr>
                              <w:t>2/ Biên, phiên dịch tiếng Nhật: 05 người</w:t>
                            </w:r>
                          </w:p>
                          <w:p>
                            <w:pPr>
                              <w:pStyle w:val="Normal"/>
                              <w:ind w:firstLine="33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- Điều kiện:</w:t>
                            </w:r>
                          </w:p>
                          <w:p>
                            <w:pPr>
                              <w:pStyle w:val="Normal"/>
                              <w:ind w:firstLine="335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+ Nam, nữ tuổi từ 22 trở lên, tốt nghiệp ĐH chuyên ngành tiếng Nhật</w:t>
                            </w:r>
                          </w:p>
                          <w:p>
                            <w:pPr>
                              <w:pStyle w:val="Normal"/>
                              <w:ind w:firstLine="335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+ Cần cù, chịu khó, ưu tiên người có kinh nghiệm làm việc</w:t>
                            </w:r>
                          </w:p>
                          <w:p>
                            <w:pPr>
                              <w:pStyle w:val="Normal"/>
                              <w:ind w:firstLine="33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  <w:u w:val="single"/>
                              </w:rPr>
                              <w:t>3/ Biên, phiên dịch tiếng Hàn: 02 người</w:t>
                            </w:r>
                          </w:p>
                          <w:p>
                            <w:pPr>
                              <w:pStyle w:val="Normal"/>
                              <w:ind w:firstLine="33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- Điều kiện:</w:t>
                            </w:r>
                          </w:p>
                          <w:p>
                            <w:pPr>
                              <w:pStyle w:val="Normal"/>
                              <w:ind w:firstLine="335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+ Nam, nữ tuổi từ 22 trở lên, tốt nghiệp ĐH chuyên ngành tiếng Hàn</w:t>
                            </w:r>
                          </w:p>
                          <w:p>
                            <w:pPr>
                              <w:pStyle w:val="Normal"/>
                              <w:ind w:firstLine="33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+ Cần cù, chịu khó, ưu tiên người có kinh nghiệm làm việc</w:t>
                            </w:r>
                          </w:p>
                          <w:p>
                            <w:pPr>
                              <w:pStyle w:val="Normal"/>
                              <w:ind w:firstLine="33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  <w:u w:val="single"/>
                              </w:rPr>
                              <w:t>4/ Biên, phiên dịch tiếng Anh: 02 người</w:t>
                            </w:r>
                          </w:p>
                          <w:p>
                            <w:pPr>
                              <w:pStyle w:val="Normal"/>
                              <w:ind w:firstLine="33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- Điều kiện:</w:t>
                            </w:r>
                          </w:p>
                          <w:p>
                            <w:pPr>
                              <w:pStyle w:val="Normal"/>
                              <w:ind w:firstLine="335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+ Nam, nữ tuổi từ 22 trở lên, tốt nghiệp ĐH chuyên ngành tiếng Anh</w:t>
                            </w:r>
                          </w:p>
                          <w:p>
                            <w:pPr>
                              <w:pStyle w:val="Normal"/>
                              <w:ind w:firstLine="33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+ Cần cù, chịu khó, ưu tiên người có kinh nghiệm làm việc</w:t>
                            </w:r>
                          </w:p>
                          <w:p>
                            <w:pPr>
                              <w:pStyle w:val="Normal"/>
                              <w:ind w:left="335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  <w:u w:val="single"/>
                              </w:rPr>
                              <w:t>* Chế độ chung:</w:t>
                            </w:r>
                          </w:p>
                          <w:p>
                            <w:pPr>
                              <w:pStyle w:val="Normal"/>
                              <w:ind w:left="335" w:hanging="0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- Mức lương: Thỏa thuận</w:t>
                            </w:r>
                          </w:p>
                          <w:p>
                            <w:pPr>
                              <w:pStyle w:val="Normal"/>
                              <w:ind w:left="335" w:hanging="0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- Làm việc theo giờ hành chính</w:t>
                            </w:r>
                          </w:p>
                          <w:p>
                            <w:pPr>
                              <w:pStyle w:val="Normal"/>
                              <w:ind w:left="335" w:hanging="0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- Được tham gia và hưởng các chế độ theo quy định hiện hành</w:t>
                            </w:r>
                          </w:p>
                          <w:p>
                            <w:pPr>
                              <w:pStyle w:val="Normal"/>
                              <w:ind w:firstLine="335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3.7pt;height:544.85pt;mso-wrap-distance-left:9.05pt;mso-wrap-distance-right:9.05pt;mso-wrap-distance-top:0pt;mso-wrap-distance-bottom:0pt;margin-top:11.5pt;mso-position-vertical-relative:text;margin-left:-7.3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8"/>
                          <w:u w:val="single"/>
                        </w:rPr>
                        <w:t>Cần tuyển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48"/>
                        </w:rPr>
                        <w:t>Nơi làm việc: TT Huế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firstLine="335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  <w:u w:val="single"/>
                        </w:rPr>
                        <w:t>1/ Du học sinh tại Nhật Bản: 50 người</w:t>
                      </w:r>
                    </w:p>
                    <w:p>
                      <w:pPr>
                        <w:pStyle w:val="Normal"/>
                        <w:ind w:firstLine="335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- Điều kiện:</w:t>
                      </w:r>
                    </w:p>
                    <w:p>
                      <w:pPr>
                        <w:pStyle w:val="Normal"/>
                        <w:ind w:firstLine="335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+ Nam, nữ tuổi từ 18 trở lên, tốt nghiệp từ THPT trở lên</w:t>
                      </w:r>
                    </w:p>
                    <w:p>
                      <w:pPr>
                        <w:pStyle w:val="Normal"/>
                        <w:ind w:firstLine="335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+ Vừa học vừa làm tại Nhật Bản với mức lương từ 20 triệu VND/tháng trở lên</w:t>
                      </w:r>
                    </w:p>
                    <w:p>
                      <w:pPr>
                        <w:pStyle w:val="Normal"/>
                        <w:ind w:firstLine="335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  <w:u w:val="single"/>
                        </w:rPr>
                        <w:t>2/ Biên, phiên dịch tiếng Nhật: 05 người</w:t>
                      </w:r>
                    </w:p>
                    <w:p>
                      <w:pPr>
                        <w:pStyle w:val="Normal"/>
                        <w:ind w:firstLine="335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- Điều kiện:</w:t>
                      </w:r>
                    </w:p>
                    <w:p>
                      <w:pPr>
                        <w:pStyle w:val="Normal"/>
                        <w:ind w:firstLine="335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+ Nam, nữ tuổi từ 22 trở lên, tốt nghiệp ĐH chuyên ngành tiếng Nhật</w:t>
                      </w:r>
                    </w:p>
                    <w:p>
                      <w:pPr>
                        <w:pStyle w:val="Normal"/>
                        <w:ind w:firstLine="335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+ Cần cù, chịu khó, ưu tiên người có kinh nghiệm làm việc</w:t>
                      </w:r>
                    </w:p>
                    <w:p>
                      <w:pPr>
                        <w:pStyle w:val="Normal"/>
                        <w:ind w:firstLine="335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  <w:u w:val="single"/>
                        </w:rPr>
                        <w:t>3/ Biên, phiên dịch tiếng Hàn: 02 người</w:t>
                      </w:r>
                    </w:p>
                    <w:p>
                      <w:pPr>
                        <w:pStyle w:val="Normal"/>
                        <w:ind w:firstLine="335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- Điều kiện:</w:t>
                      </w:r>
                    </w:p>
                    <w:p>
                      <w:pPr>
                        <w:pStyle w:val="Normal"/>
                        <w:ind w:firstLine="335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+ Nam, nữ tuổi từ 22 trở lên, tốt nghiệp ĐH chuyên ngành tiếng Hàn</w:t>
                      </w:r>
                    </w:p>
                    <w:p>
                      <w:pPr>
                        <w:pStyle w:val="Normal"/>
                        <w:ind w:firstLine="335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+ Cần cù, chịu khó, ưu tiên người có kinh nghiệm làm việc</w:t>
                      </w:r>
                    </w:p>
                    <w:p>
                      <w:pPr>
                        <w:pStyle w:val="Normal"/>
                        <w:ind w:firstLine="335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  <w:u w:val="single"/>
                        </w:rPr>
                        <w:t>4/ Biên, phiên dịch tiếng Anh: 02 người</w:t>
                      </w:r>
                    </w:p>
                    <w:p>
                      <w:pPr>
                        <w:pStyle w:val="Normal"/>
                        <w:ind w:firstLine="335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- Điều kiện:</w:t>
                      </w:r>
                    </w:p>
                    <w:p>
                      <w:pPr>
                        <w:pStyle w:val="Normal"/>
                        <w:ind w:firstLine="335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+ Nam, nữ tuổi từ 22 trở lên, tốt nghiệp ĐH chuyên ngành tiếng Anh</w:t>
                      </w:r>
                    </w:p>
                    <w:p>
                      <w:pPr>
                        <w:pStyle w:val="Normal"/>
                        <w:ind w:firstLine="335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+ Cần cù, chịu khó, ưu tiên người có kinh nghiệm làm việc</w:t>
                      </w:r>
                    </w:p>
                    <w:p>
                      <w:pPr>
                        <w:pStyle w:val="Normal"/>
                        <w:ind w:left="335" w:hanging="0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6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  <w:u w:val="single"/>
                        </w:rPr>
                        <w:t>* Chế độ chung:</w:t>
                      </w:r>
                    </w:p>
                    <w:p>
                      <w:pPr>
                        <w:pStyle w:val="Normal"/>
                        <w:ind w:left="335" w:hanging="0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- Mức lương: Thỏa thuận</w:t>
                      </w:r>
                    </w:p>
                    <w:p>
                      <w:pPr>
                        <w:pStyle w:val="Normal"/>
                        <w:ind w:left="335" w:hanging="0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- Làm việc theo giờ hành chính</w:t>
                      </w:r>
                    </w:p>
                    <w:p>
                      <w:pPr>
                        <w:pStyle w:val="Normal"/>
                        <w:ind w:left="335" w:hanging="0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- Được tham gia và hưởng các chế độ theo quy định hiện hành</w:t>
                      </w:r>
                    </w:p>
                    <w:p>
                      <w:pPr>
                        <w:pStyle w:val="Normal"/>
                        <w:ind w:firstLine="335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22035</wp:posOffset>
                </wp:positionH>
                <wp:positionV relativeFrom="paragraph">
                  <wp:posOffset>198755</wp:posOffset>
                </wp:positionV>
                <wp:extent cx="774700" cy="8089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Bàn s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2"/>
                                <w:szCs w:val="72"/>
                              </w:rPr>
                              <w:t>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76"/>
                              </w:rPr>
                              <w:t>2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pt;height:63.7pt;mso-wrap-distance-left:9.05pt;mso-wrap-distance-right:9.05pt;mso-wrap-distance-top:0pt;mso-wrap-distance-bottom:0pt;margin-top:15.65pt;mso-position-vertical-relative:text;margin-left:482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Bàn số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72"/>
                          <w:szCs w:val="7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2"/>
                          <w:szCs w:val="72"/>
                        </w:rPr>
                        <w:t>02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76"/>
                        </w:rPr>
                        <w:t>2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3345</wp:posOffset>
                </wp:positionH>
                <wp:positionV relativeFrom="paragraph">
                  <wp:posOffset>140970</wp:posOffset>
                </wp:positionV>
                <wp:extent cx="7031990" cy="1231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1990" cy="1231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u w:val="single"/>
                              </w:rPr>
                              <w:t>Mọi chi tiết xin liên hệ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SÀN GIAO DỊCH VIỆC LÀM VÀO NGÀY 5, 20 HÀNG THÁ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</w:rPr>
                              <w:t>ĐC: 12 Phan Chu Trinh, TP Huế; 63 Đặng Tất, An Hòa, TP Hu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</w:rPr>
                              <w:t>Phòng Tư vấn giới thiệu việc làm; ĐT: 054.3827457-352292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3.7pt;height:97pt;mso-wrap-distance-left:9.05pt;mso-wrap-distance-right:9.05pt;mso-wrap-distance-top:0pt;mso-wrap-distance-bottom:0pt;margin-top:11.1pt;mso-position-vertical-relative:text;margin-left:-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40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0"/>
                          <w:u w:val="single"/>
                        </w:rPr>
                        <w:t>Mọi chi tiết xin liên hệ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SÀN GIAO DỊCH VIỆC LÀM VÀO NGÀY 5, 20 HÀNG THÁ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0"/>
                        </w:rPr>
                        <w:t>ĐC: 12 Phan Chu Trinh, TP Huế; 63 Đặng Tất, An Hòa, TP Huế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</w:rPr>
                        <w:t>Phòng Tư vấn giới thiệu việc làm; ĐT: 054.3827457-3522924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794" w:right="1021" w:gutter="0" w:header="0" w:top="180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Courier New"/>
    <w:charset w:val="00"/>
    <w:family w:val="swiss"/>
    <w:pitch w:val="variable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.VnTimeH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Courier New" w:hAnsi=".VnTime;Courier New" w:eastAsia="Times New Roman" w:cs=".VnTime;Courier New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.VnTime;Courier New" w:hAnsi=".VnTime;Courier Ne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4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20:39:00Z</dcterms:created>
  <dc:creator>Tuvan1</dc:creator>
  <dc:description/>
  <cp:keywords/>
  <dc:language>en-US</dc:language>
  <cp:lastModifiedBy>Tuvan4</cp:lastModifiedBy>
  <cp:lastPrinted>2015-06-16T10:28:00Z</cp:lastPrinted>
  <dcterms:modified xsi:type="dcterms:W3CDTF">2016-05-19T08:24:00Z</dcterms:modified>
  <cp:revision>15</cp:revision>
  <dc:subject/>
  <dc:title/>
</cp:coreProperties>
</file>