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CÔNG TY TNHH DOANH NGÂN – KS ROMANC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Ngành nghề KD: DV du lịch, khách sạ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5.95pt;mso-wrap-distance-left:9.05pt;mso-wrap-distance-right:9.05pt;mso-wrap-distance-top:0pt;mso-wrap-distance-bottom:0pt;margin-top:18.7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CÔNG TY TNHH DOANH NGÂN – KS ROMANC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Ngành nghề KD: DV du lịch, khách sạ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8338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83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  <w:t>Nơi làm việc: TP  Huế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  <w:u w:val="single"/>
                              </w:rPr>
                              <w:t>1/ Nhân viên Nhà hàng: 02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+ Nam, nữ tuổi từ 22 trở lên, có chứng chỉ hoặc có kinh nghiệm liên quan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 xml:space="preserve">+ Tiếng Anh giao tiếp tốt, thành thạo vi tính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+ Ưu tiên người kinh nghiệm làm việc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Mức lương: 3,4 – 3,6 Triệu Đồng/tháng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  <w:u w:val="single"/>
                              </w:rPr>
                              <w:t>2/ Nhân viên lễ tân: 02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+ Nam, nữ tuổi từ 20 trở lên, tốt nghiệp TC trở lên chuyên ngành Du lịch, Ngoại ngữ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 xml:space="preserve">+ Tiếng Anh giao tiếp tốt, thành thạo vi tính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+ Ưu tiên người có kinh nghiệm làm việc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Mức lương: 3,4 – 3,8 Triệu Đồng/tháng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  <w:u w:val="single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  <w:u w:val="single"/>
                              </w:rPr>
                              <w:t>Các chế độ chung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Làm việc theo ca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Có phụ cấp các chế độ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2"/>
                              </w:rPr>
                              <w:t>-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4"/>
                                <w:szCs w:val="40"/>
                              </w:rPr>
                            </w:pPr>
                            <w:r>
                              <w:rPr>
                                <w:sz w:val="4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38.1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  <w:t>Nơi làm việc: TP  Huế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  <w:u w:val="single"/>
                        </w:rPr>
                        <w:t>1/ Nhân viên Nhà hàng: 02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+ Nam, nữ tuổi từ 22 trở lên, có chứng chỉ hoặc có kinh nghiệm liên quan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 xml:space="preserve">+ Tiếng Anh giao tiếp tốt, thành thạo vi tính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+ Ưu tiên người kinh nghiệm làm việc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Mức lương: 3,4 – 3,6 Triệu Đồng/tháng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  <w:u w:val="single"/>
                        </w:rPr>
                        <w:t>2/ Nhân viên lễ tân: 02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+ Nam, nữ tuổi từ 20 trở lên, tốt nghiệp TC trở lên chuyên ngành Du lịch, Ngoại ngữ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 xml:space="preserve">+ Tiếng Anh giao tiếp tốt, thành thạo vi tính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+ Ưu tiên người có kinh nghiệm làm việc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Mức lương: 3,4 – 3,8 Triệu Đồng/tháng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2"/>
                          <w:u w:val="single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2"/>
                          <w:u w:val="single"/>
                        </w:rPr>
                        <w:t>Các chế độ chung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Làm việc theo ca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Có phụ cấp các chế độ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2"/>
                        </w:rPr>
                        <w:t>- Được tham gia và hưởng các chế độ theo quy định hiện hà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4"/>
                          <w:szCs w:val="40"/>
                        </w:rPr>
                      </w:pPr>
                      <w:r>
                        <w:rPr>
                          <w:sz w:val="4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4400</wp:posOffset>
                </wp:positionH>
                <wp:positionV relativeFrom="paragraph">
                  <wp:posOffset>-1270</wp:posOffset>
                </wp:positionV>
                <wp:extent cx="902335" cy="9232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78"/>
                              </w:rPr>
                              <w:t>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2.7pt;mso-wrap-distance-left:9.05pt;mso-wrap-distance-right:9.05pt;mso-wrap-distance-top:0pt;mso-wrap-distance-bottom:0pt;margin-top:-0.1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78"/>
                        </w:rPr>
                        <w:t>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78105</wp:posOffset>
                </wp:positionV>
                <wp:extent cx="7031990" cy="1283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01.05pt;mso-wrap-distance-left:9.05pt;mso-wrap-distance-right:9.05pt;mso-wrap-distance-top:0pt;mso-wrap-distance-bottom:0pt;margin-top:6.15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0:58:00Z</dcterms:created>
  <dc:creator>Tuvan1</dc:creator>
  <dc:description/>
  <cp:keywords/>
  <dc:language>en-US</dc:language>
  <cp:lastModifiedBy>Tuvan4</cp:lastModifiedBy>
  <cp:lastPrinted>2015-07-13T03:56:00Z</cp:lastPrinted>
  <dcterms:modified xsi:type="dcterms:W3CDTF">2016-05-24T02:22:00Z</dcterms:modified>
  <cp:revision>25</cp:revision>
  <dc:subject/>
  <dc:title/>
</cp:coreProperties>
</file>