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7pt;margin-top:19.05pt;width:552.95pt;height:723.85pt;mso-wrap-style:none;v-text-anchor:middle">
                <v:fill o:detectmouseclick="t" type="solid" color2="fuchsia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37490</wp:posOffset>
                </wp:positionV>
                <wp:extent cx="7031990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</w:rPr>
                              <w:t xml:space="preserve">CÔNG TY TNHH BẢO HIỂM NHÂN THỌ PRUDENTIAL VIỆT NAM CHI NHÁNH TT HUẾ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</w:rPr>
                              <w:t>Ngành nghề KD: Tư vấn bảo hiểm nhân th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89.65pt;mso-wrap-distance-left:9.05pt;mso-wrap-distance-right:9.05pt;mso-wrap-distance-top:0pt;mso-wrap-distance-bottom:0pt;margin-top:18.7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</w:rPr>
                        <w:t xml:space="preserve">CÔNG TY TNHH BẢO HIỂM NHÂN THỌ PRUDENTIAL VIỆT NAM CHI NHÁNH TT HUẾ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</w:rPr>
                        <w:t>Ngành nghề KD: Tư vấn bảo hiểm nhân th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46050</wp:posOffset>
                </wp:positionV>
                <wp:extent cx="7031990" cy="6919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91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Nơi làm việc: TT Hu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  <w:u w:val="single"/>
                              </w:rPr>
                              <w:t>Nhân viên Tư vấn tài chính: 20 người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 xml:space="preserve">+ Nam, nữ tuổi từ 22 trở lên, tốt nghiệp từ 12 trở lên 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ó kỹ năng giao tiếp, trình bày, thuyết phục và chăm sóc khách hàng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ó tinh thần làm việc độc lập hoặc theo nhóm, có tinh thần trách nhiệm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ó kỹ năng vi tính cơ bản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Ưu tiên người có kinh nghiệm trong ngành BHNT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- Các chế độ chung: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 xml:space="preserve">+ Mức lương cơ bản: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thỏa thuận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Được đào tạo chuyên môn miễn phí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Được cấp chứng chỉ đào tạo do Bộ tài chính cấp phép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Thu nhập không giới hạn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ông việc kinh doanh năng động và hoàn toàn chủ động về thời gian làm việc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hương trình huấn luyện chuyên nghiệp được tổ chức thường xuyên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ơ hội thăng tiến trong nghề nghiệp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ơ hội được gặp gỡ, tiếp cận và chia sẽ với nhiều người;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ơ hội được làm việc với các đồng nghiệp và quản lý chuyên nghiệp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+ Cơ hội được tham gia các hội nghị kinh doanh trong và ngoài nước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44.85pt;mso-wrap-distance-left:9.05pt;mso-wrap-distance-right:9.05pt;mso-wrap-distance-top:0pt;mso-wrap-distance-bottom:0pt;margin-top:11.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Nơi làm việc: TT Huế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  <w:u w:val="single"/>
                        </w:rPr>
                        <w:t>Nhân viên Tư vấn tài chính: 20 người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 xml:space="preserve">+ Nam, nữ tuổi từ 22 trở lên, tốt nghiệp từ 12 trở lên 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ó kỹ năng giao tiếp, trình bày, thuyết phục và chăm sóc khách hàng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ó tinh thần làm việc độc lập hoặc theo nhóm, có tinh thần trách nhiệm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ó kỹ năng vi tính cơ bản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Ưu tiên người có kinh nghiệm trong ngành BHNT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- Các chế độ chung:</w:t>
                      </w:r>
                    </w:p>
                    <w:p>
                      <w:pPr>
                        <w:pStyle w:val="Normal"/>
                        <w:ind w:left="33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 xml:space="preserve">+ Mức lương cơ bản: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thỏa thuận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Được đào tạo chuyên môn miễn phí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Được cấp chứng chỉ đào tạo do Bộ tài chính cấp phép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Thu nhập không giới hạn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ông việc kinh doanh năng động và hoàn toàn chủ động về thời gian làm việc</w:t>
                      </w:r>
                    </w:p>
                    <w:p>
                      <w:pPr>
                        <w:pStyle w:val="Normal"/>
                        <w:ind w:left="335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hương trình huấn luyện chuyên nghiệp được tổ chức thường xuyên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ơ hội thăng tiến trong nghề nghiệp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ơ hội được gặp gỡ, tiếp cận và chia sẽ với nhiều người;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ơ hội được làm việc với các đồng nghiệp và quản lý chuyên nghiệp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+ Cơ hội được tham gia các hội nghị kinh doanh trong và ngoài nước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2035</wp:posOffset>
                </wp:positionH>
                <wp:positionV relativeFrom="paragraph">
                  <wp:posOffset>198755</wp:posOffset>
                </wp:positionV>
                <wp:extent cx="77470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6"/>
                              </w:rPr>
                              <w:t>0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15.65pt;mso-position-vertical-relative:text;margin-left:4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6"/>
                        </w:rPr>
                        <w:t>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40970</wp:posOffset>
                </wp:positionV>
                <wp:extent cx="7031990" cy="1231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-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7pt;mso-wrap-distance-left:9.05pt;mso-wrap-distance-right:9.05pt;mso-wrap-distance-top:0pt;mso-wrap-distance-bottom:0pt;margin-top:11.1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-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94" w:right="1021" w:gutter="0" w:header="0" w:top="1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ymbol">
    <w:altName w:val="Wingdings 3"/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;Wingdings 3" w:hAnsi="Symbol;Wingdings 3" w:cs="Symbol;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Wingdings 3" w:hAnsi="Symbol;Wingdings 3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.VnTime;Courier New" w:hAnsi=".VnTime;Courier Ne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Symbol;Wingdings 3" w:hAnsi="Symbol;Wingdings 3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9:47:00Z</dcterms:created>
  <dc:creator>Tuvan1</dc:creator>
  <dc:description/>
  <cp:keywords/>
  <dc:language>en-US</dc:language>
  <cp:lastModifiedBy>Tuvan4</cp:lastModifiedBy>
  <cp:lastPrinted>2015-11-02T02:48:00Z</cp:lastPrinted>
  <dcterms:modified xsi:type="dcterms:W3CDTF">2016-05-25T01:04:00Z</dcterms:modified>
  <cp:revision>32</cp:revision>
  <dc:subject/>
  <dc:title/>
</cp:coreProperties>
</file>