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7950</wp:posOffset>
                </wp:positionH>
                <wp:positionV relativeFrom="paragraph">
                  <wp:posOffset>144145</wp:posOffset>
                </wp:positionV>
                <wp:extent cx="7023100" cy="917702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3240" cy="9177120"/>
                          <a:chOff x="0" y="0"/>
                          <a:chExt cx="7023240" cy="9177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23240" cy="112968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ÔNG TY TNHH LAGUNA VIỆT NA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gành nghề KD: Khách sạn và DV Khách sạ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39720"/>
                            <a:ext cx="7023240" cy="13374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ọi chi tiết xin liên hệ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ÀN GIAO DỊCH VIỆC LÀM VÀO NGÀY 5, 20 HÀNG THÁ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ĐC: 12 Phan Chu Trinh, TP Huế; 63 Đặng Tất, An Hòa, TP Hu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hòng Tư vấn giới thiệu việc làm; ĐT: 054.3827457/35229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77120"/>
                            <a:ext cx="7023240" cy="67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u w:val="single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ần tuyể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ơi làm việc: Lăng C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68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u w:val="single"/>
                                  <w:szCs w:val="3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/ Trưởng phòng Công nghệ thông tin: 01 ngườ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68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Điều kiện: Nam, nữ tuổi từ 30 – 45, có kinh nghiệm 05 nă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68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u w:val="single"/>
                                  <w:szCs w:val="3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/ Trưởng phòng kinh doanh trực tuyến: 01 ngườ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68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Điều kiện:  Nam, nữ tuổi từ 25 – 40, có kinh nghiệm 04 nă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68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u w:val="single"/>
                                  <w:szCs w:val="3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/ Trưởng bộ phận đặt phòng: 01 ngườ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68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Điều kiện: Nam, nữ tuổi từ 30 – 45, có kinh nghiệm 04 nă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68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u w:val="single"/>
                                  <w:szCs w:val="3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/ Trợ lý trưởng bộ phận thu mua: 01 ngườ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68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Điều kiện: Nam, nữ tuổi từ 25 – 40, có kinh nghiệm 03 nă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68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u w:val="single"/>
                                  <w:szCs w:val="3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5/ Nhân viên điều hành sự kiện: 01 ngườ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68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Điều kiện: Nam, nữ tuổi từ 25 – 40, có kinh nghiệm 02 nă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68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u w:val="single"/>
                                  <w:szCs w:val="3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6/ Quản lý vệ sinh an tòan thực phẩm: 01 ngườ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68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Điều kiện:  Nam, nữ tuổi từ 25 – 40, có kinh nghiệm 03 nă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68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u w:val="single"/>
                                  <w:szCs w:val="3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7/ Trợ lý trưởng bộ phận Nhà hàng: 01 ngườ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68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Điều kiện:  Nam, nữ tuổi từ 30 - 45, có kinh nghiệm 05 nă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68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u w:val="single"/>
                                  <w:szCs w:val="3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8/ Nhân viên phục vụ nhà hàng: 01 ngườ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68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- Điều kiện:  Nam, nữ tuổi từ 21 - 35, 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iếng Anh giao tiếp tố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68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u w:val="single"/>
                                  <w:szCs w:val="3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9/ Bếp phó: 01 ngườ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68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Điều kiện:  Nam, nữ tuổi từ 25 - 40, có kinh nghiệm 03 nă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68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u w:val="single"/>
                                  <w:szCs w:val="3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0/ Tổ trưởng bếp: 03 ngườ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68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Điều kiện:  Nam, nữ tuổi từ 25 - 40, có kinh nghiệm 02 năm</w:t>
                              </w:r>
                              <w:r>
                                <w:rPr>
                                  <w:kern w:val="2"/>
                                  <w:sz w:val="34"/>
                                  <w:szCs w:val="34"/>
                                  <w:b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68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u w:val="single"/>
                                  <w:szCs w:val="3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1/ Nhân viên phụ bếp: 01 ngườ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68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Điều kiện:  Nam, nữ tuổi từ 25 - 35, có kinh nghiệm 01 nă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68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b/>
                                  <w:u w:val="single"/>
                                  <w:szCs w:val="3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2/ Nhân viên trị liệu spa: 02 ngườ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68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4"/>
                                  <w:szCs w:val="3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- Điều kiện:  Nữ tuổi từ 20 - 30, 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iếng Anh giao tiếp tố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68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1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5pt;margin-top:11.35pt;width:553pt;height:722.6pt" coordorigin="-170,227" coordsize="11060,1445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70;top:227;width:11059;height:1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ÔNG TY TNHH LAGUNA VIỆT NA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gành nghề KD: Khách sạn và DV Khách sạ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8160" joinstyle="miter" endcap="flat"/>
                  <w10:wrap type="none"/>
                </v:shape>
                <v:shape id="shape_0" stroked="t" o:allowincell="f" style="position:absolute;left:-170;top:12573;width:11059;height:21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ọi chi tiết xin liên hệ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ÀN GIAO DỊCH VIỆC LÀM VÀO NGÀY 5, 20 HÀNG THÁN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ĐC: 12 Phan Chu Trinh, TP Huế; 63 Đặng Tất, An Hòa, TP Hu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hòng Tư vấn giới thiệu việc làm; ĐT: 054.3827457/352292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-170;top:1923;width:11059;height:107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u w:val="single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ần tuyển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ơi làm việc: Lăng C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68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u w:val="single"/>
                            <w:szCs w:val="3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/ Trưởng phòng Công nghệ thông tin: 01 người</w:t>
                        </w:r>
                      </w:p>
                      <w:p>
                        <w:pPr>
                          <w:overflowPunct w:val="false"/>
                          <w:bidi w:val="0"/>
                          <w:ind w:left="268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Điều kiện: Nam, nữ tuổi từ 30 – 45, có kinh nghiệm 05 năm</w:t>
                        </w:r>
                      </w:p>
                      <w:p>
                        <w:pPr>
                          <w:overflowPunct w:val="false"/>
                          <w:bidi w:val="0"/>
                          <w:ind w:left="268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u w:val="single"/>
                            <w:szCs w:val="3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/ Trưởng phòng kinh doanh trực tuyến: 01 người</w:t>
                        </w:r>
                      </w:p>
                      <w:p>
                        <w:pPr>
                          <w:overflowPunct w:val="false"/>
                          <w:bidi w:val="0"/>
                          <w:ind w:left="268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Điều kiện:  Nam, nữ tuổi từ 25 – 40, có kinh nghiệm 04 năm</w:t>
                        </w:r>
                      </w:p>
                      <w:p>
                        <w:pPr>
                          <w:overflowPunct w:val="false"/>
                          <w:bidi w:val="0"/>
                          <w:ind w:left="268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u w:val="single"/>
                            <w:szCs w:val="3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/ Trưởng bộ phận đặt phòng: 01 người</w:t>
                        </w:r>
                      </w:p>
                      <w:p>
                        <w:pPr>
                          <w:overflowPunct w:val="false"/>
                          <w:bidi w:val="0"/>
                          <w:ind w:left="268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Điều kiện: Nam, nữ tuổi từ 30 – 45, có kinh nghiệm 04 năm</w:t>
                        </w:r>
                      </w:p>
                      <w:p>
                        <w:pPr>
                          <w:overflowPunct w:val="false"/>
                          <w:bidi w:val="0"/>
                          <w:ind w:left="268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u w:val="single"/>
                            <w:szCs w:val="3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/ Trợ lý trưởng bộ phận thu mua: 01 người</w:t>
                        </w:r>
                      </w:p>
                      <w:p>
                        <w:pPr>
                          <w:overflowPunct w:val="false"/>
                          <w:bidi w:val="0"/>
                          <w:ind w:left="268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Điều kiện: Nam, nữ tuổi từ 25 – 40, có kinh nghiệm 03 năm</w:t>
                        </w:r>
                      </w:p>
                      <w:p>
                        <w:pPr>
                          <w:overflowPunct w:val="false"/>
                          <w:bidi w:val="0"/>
                          <w:ind w:left="268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u w:val="single"/>
                            <w:szCs w:val="3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5/ Nhân viên điều hành sự kiện: 01 người</w:t>
                        </w:r>
                      </w:p>
                      <w:p>
                        <w:pPr>
                          <w:overflowPunct w:val="false"/>
                          <w:bidi w:val="0"/>
                          <w:ind w:left="268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Điều kiện: Nam, nữ tuổi từ 25 – 40, có kinh nghiệm 02 năm</w:t>
                        </w:r>
                      </w:p>
                      <w:p>
                        <w:pPr>
                          <w:overflowPunct w:val="false"/>
                          <w:bidi w:val="0"/>
                          <w:ind w:left="268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u w:val="single"/>
                            <w:szCs w:val="3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6/ Quản lý vệ sinh an tòan thực phẩm: 01 người</w:t>
                        </w:r>
                      </w:p>
                      <w:p>
                        <w:pPr>
                          <w:overflowPunct w:val="false"/>
                          <w:bidi w:val="0"/>
                          <w:ind w:left="268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Điều kiện:  Nam, nữ tuổi từ 25 – 40, có kinh nghiệm 03 năm</w:t>
                        </w:r>
                      </w:p>
                      <w:p>
                        <w:pPr>
                          <w:overflowPunct w:val="false"/>
                          <w:bidi w:val="0"/>
                          <w:ind w:left="268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u w:val="single"/>
                            <w:szCs w:val="3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7/ Trợ lý trưởng bộ phận Nhà hàng: 01 người</w:t>
                        </w:r>
                      </w:p>
                      <w:p>
                        <w:pPr>
                          <w:overflowPunct w:val="false"/>
                          <w:bidi w:val="0"/>
                          <w:ind w:left="268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Điều kiện:  Nam, nữ tuổi từ 30 - 45, có kinh nghiệm 05 năm</w:t>
                        </w:r>
                      </w:p>
                      <w:p>
                        <w:pPr>
                          <w:overflowPunct w:val="false"/>
                          <w:bidi w:val="0"/>
                          <w:ind w:left="268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u w:val="single"/>
                            <w:szCs w:val="3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8/ Nhân viên phục vụ nhà hàng: 01 người</w:t>
                        </w:r>
                      </w:p>
                      <w:p>
                        <w:pPr>
                          <w:overflowPunct w:val="false"/>
                          <w:bidi w:val="0"/>
                          <w:ind w:left="268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- Điều kiện:  Nam, nữ tuổi từ 21 - 35, 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iếng Anh giao tiếp tốt</w:t>
                        </w:r>
                      </w:p>
                      <w:p>
                        <w:pPr>
                          <w:overflowPunct w:val="false"/>
                          <w:bidi w:val="0"/>
                          <w:ind w:left="268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u w:val="single"/>
                            <w:szCs w:val="3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9/ Bếp phó: 01 người</w:t>
                        </w:r>
                      </w:p>
                      <w:p>
                        <w:pPr>
                          <w:overflowPunct w:val="false"/>
                          <w:bidi w:val="0"/>
                          <w:ind w:left="268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Điều kiện:  Nam, nữ tuổi từ 25 - 40, có kinh nghiệm 03 năm</w:t>
                        </w:r>
                      </w:p>
                      <w:p>
                        <w:pPr>
                          <w:overflowPunct w:val="false"/>
                          <w:bidi w:val="0"/>
                          <w:ind w:left="268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u w:val="single"/>
                            <w:szCs w:val="3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0/ Tổ trưởng bếp: 03 người</w:t>
                        </w:r>
                      </w:p>
                      <w:p>
                        <w:pPr>
                          <w:overflowPunct w:val="false"/>
                          <w:bidi w:val="0"/>
                          <w:ind w:left="268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Điều kiện:  Nam, nữ tuổi từ 25 - 40, có kinh nghiệm 02 năm</w:t>
                        </w:r>
                        <w:r>
                          <w:rPr>
                            <w:kern w:val="2"/>
                            <w:sz w:val="34"/>
                            <w:szCs w:val="34"/>
                            <w:b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left="268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u w:val="single"/>
                            <w:szCs w:val="3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1/ Nhân viên phụ bếp: 01 người</w:t>
                        </w:r>
                      </w:p>
                      <w:p>
                        <w:pPr>
                          <w:overflowPunct w:val="false"/>
                          <w:bidi w:val="0"/>
                          <w:ind w:left="268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Điều kiện:  Nam, nữ tuổi từ 25 - 35, có kinh nghiệm 01 năm</w:t>
                        </w:r>
                      </w:p>
                      <w:p>
                        <w:pPr>
                          <w:overflowPunct w:val="false"/>
                          <w:bidi w:val="0"/>
                          <w:ind w:left="268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4"/>
                            <w:b/>
                            <w:u w:val="single"/>
                            <w:szCs w:val="3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2/ Nhân viên trị liệu spa: 02 người</w:t>
                        </w:r>
                      </w:p>
                      <w:p>
                        <w:pPr>
                          <w:overflowPunct w:val="false"/>
                          <w:bidi w:val="0"/>
                          <w:ind w:left="268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4"/>
                            <w:szCs w:val="3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- Điều kiện:  Nữ tuổi từ 20 - 30, 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iếng Anh giao tiếp tốt</w:t>
                        </w:r>
                      </w:p>
                      <w:p>
                        <w:pPr>
                          <w:overflowPunct w:val="false"/>
                          <w:bidi w:val="0"/>
                          <w:ind w:left="268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hanging="18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70270</wp:posOffset>
                </wp:positionH>
                <wp:positionV relativeFrom="paragraph">
                  <wp:posOffset>194310</wp:posOffset>
                </wp:positionV>
                <wp:extent cx="949325" cy="8312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325" cy="831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Bàn s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TimeH;Courier New" w:hAnsi=".VnTimeH;Courier New" w:cs=".VnTimeH;Courier New"/>
                                <w:b/>
                                <w:b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0"/>
                                <w:szCs w:val="70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.VnTimeH;Courier New" w:hAnsi=".VnTimeH;Courier New" w:cs=".VnTimeH;Courier New"/>
                                <w:b/>
                                <w:b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cs=".VnTimeH;Courier New" w:ascii=".VnTimeH;Courier New" w:hAnsi=".VnTimeH;Courier New"/>
                                <w:b/>
                                <w:sz w:val="70"/>
                                <w:szCs w:val="7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75pt;height:65.45pt;mso-wrap-distance-left:9.05pt;mso-wrap-distance-right:9.05pt;mso-wrap-distance-top:0pt;mso-wrap-distance-bottom:0pt;margin-top:15.3pt;mso-position-vertical-relative:text;margin-left:470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Bàn s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TimeH;Courier New" w:hAnsi=".VnTimeH;Courier New" w:cs=".VnTimeH;Courier New"/>
                          <w:b/>
                          <w:b/>
                          <w:sz w:val="70"/>
                          <w:szCs w:val="7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0"/>
                          <w:szCs w:val="70"/>
                        </w:rPr>
                        <w:t>12</w:t>
                      </w:r>
                    </w:p>
                    <w:p>
                      <w:pPr>
                        <w:pStyle w:val="Normal"/>
                        <w:rPr>
                          <w:rFonts w:ascii=".VnTimeH;Courier New" w:hAnsi=".VnTimeH;Courier New" w:cs=".VnTimeH;Courier New"/>
                          <w:b/>
                          <w:b/>
                          <w:sz w:val="70"/>
                          <w:szCs w:val="70"/>
                        </w:rPr>
                      </w:pPr>
                      <w:r>
                        <w:rPr>
                          <w:rFonts w:cs=".VnTimeH;Courier New" w:ascii=".VnTimeH;Courier New" w:hAnsi=".VnTimeH;Courier New"/>
                          <w:b/>
                          <w:sz w:val="70"/>
                          <w:szCs w:val="7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2555</wp:posOffset>
                </wp:positionH>
                <wp:positionV relativeFrom="paragraph">
                  <wp:posOffset>92075</wp:posOffset>
                </wp:positionV>
                <wp:extent cx="7023100" cy="9177020"/>
                <wp:effectExtent l="19050" t="19050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3240" cy="9177120"/>
                          <a:chOff x="0" y="0"/>
                          <a:chExt cx="7023240" cy="9177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23240" cy="112968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ÔNG TY TNHH LAGUNA VIỆT NA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gành nghề KD: Khách sạn và DV Khách sạ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39720"/>
                            <a:ext cx="7023240" cy="133740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ọi chi tiết xin liên hệ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ÀN GIAO DỊCH VIỆC LÀM VÀO NGÀY 5, 20 HÀNG THÁ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ĐC: 12 Phan Chu Trinh, TP Huế; 63 Đặng Tất, An Hòa, TP Hu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hòng Tư vấn giới thiệu việc làm; ĐT: 054.3827457/35229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77120"/>
                            <a:ext cx="7023240" cy="67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u w:val="single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ần tuyể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ơi làm việc: Lăng C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68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u w:val="single"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3/ Nhân viên lễ tân spa: 02 ngườ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68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Điều kiện:  Nữ tuổi từ 20 - 30, Tiếng Anh giao tiếp tố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68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u w:val="single"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4/ Nhân viên lễ tân Khách sạn: 02 ngườ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68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Điều kiện:  Nam, nữ tuổi từ 20 - 30, Tiếng Anh giao tiếp tố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68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u w:val="single"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5/ Nhân viên hồ bơi: 01 ngườ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68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Điều kiện:  Nam tuổi từ 20 - 30, Tiếng Anh giao tiếp tố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68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u w:val="single"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6/ Nhân viên Lễ tân nói tiếng Nhật: 01 ngườ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68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- Điều kiện:  Nam, nữ tuổi từ 20 - 30, tiếng Anh và tiếng Nhật giao tiếp tố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68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u w:val="single"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7/ Nhân viên Lễ tân nói tiếng Hàn: 01 ngườ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68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- Điều kiện:  Nam, nữ tuổi từ 20 - 30, tiếng Anh và tiếng Hàn giao tiếp tố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68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u w:val="single"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8/ Nhân viên phục vụ nhà hàng nói tiếng Trung: 02 ngườ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68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- Điều kiện:  Nam, nữ tuổi từ 20 - 30, tiếng Anh và tiếng Trung giao tiếp tố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68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u w:val="single"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9/ Nhân viên phục vụ nhà hàng nói tiếng Hàn: 02 ngườ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68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- Điều kiện:  Nam, nữ tuổi từ 20 - 30, tiếng Anh và tiếng Hàn giao tiếp tốt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68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u w:val="single"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0/ Nhân viên sân Gôn: 02 ngườ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68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Điều kiện:  Nữ tuổi từ 20 – 30, Tiếng Anh giao tiếp tốt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b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68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b/>
                                  <w:u w:val="single"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1/ Chuyên viên kinh doanh Bất động sản: 01 ngườ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68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Điều kiện:  Nam, nữ tuổi từ 25 - 35, có kinh nghiệm 02 nă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68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u w:val="single"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* </w:t>
                              </w:r>
                              <w:r>
                                <w:rPr>
                                  <w:kern w:val="2"/>
                                  <w:sz w:val="30"/>
                                  <w:u w:val="single"/>
                                  <w:szCs w:val="3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ác điều kiện và chế độ chung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68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Mức lương: Thỏa thuậ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68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Làm việc theo 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68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Có tiếng Anh giao tiếp tố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68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Có kinh nghiệm làm việc từ 01 trở lên ở vị trí tương đươ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68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Chăm chỉ, thật thà, có sức khỏe tố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68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Chế độ, phụ cấp khác: Nhà ở, xe đưa đón, Bảo hiểm, 02 bữa ăn ca, đồng phục và giặt là đồng phục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68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Được tham gia và hưởng các chế độ theo quy định hiện hàn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68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.65pt;margin-top:7.25pt;width:553pt;height:722.6pt" coordorigin="-193,145" coordsize="11060,14452">
                <v:shape id="shape_0" stroked="t" o:allowincell="f" style="position:absolute;left:-193;top:145;width:11059;height:1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ÔNG TY TNHH LAGUNA VIỆT NA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gành nghề KD: Khách sạn và DV Khách sạn</w:t>
                        </w:r>
                      </w:p>
                    </w:txbxContent>
                  </v:textbox>
                  <v:fill o:detectmouseclick="t" on="false"/>
                  <v:stroke color="black" weight="38160" joinstyle="miter" endcap="flat"/>
                  <w10:wrap type="none"/>
                </v:shape>
                <v:shape id="shape_0" stroked="t" o:allowincell="f" style="position:absolute;left:-193;top:12491;width:11059;height:21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ọi chi tiết xin liên hệ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ÀN GIAO DỊCH VIỆC LÀM VÀO NGÀY 5, 20 HÀNG THÁN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ĐC: 12 Phan Chu Trinh, TP Huế; 63 Đặng Tất, An Hòa, TP Hu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hòng Tư vấn giới thiệu việc làm; ĐT: 054.3827457/352292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-193;top:1841;width:11059;height:107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u w:val="single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ần tuyển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ơi làm việc: Lăng C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268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u w:val="single"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3/ Nhân viên lễ tân spa: 02 người</w:t>
                        </w:r>
                      </w:p>
                      <w:p>
                        <w:pPr>
                          <w:overflowPunct w:val="false"/>
                          <w:bidi w:val="0"/>
                          <w:ind w:left="268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Điều kiện:  Nữ tuổi từ 20 - 30, Tiếng Anh giao tiếp tốt</w:t>
                        </w:r>
                      </w:p>
                      <w:p>
                        <w:pPr>
                          <w:overflowPunct w:val="false"/>
                          <w:bidi w:val="0"/>
                          <w:ind w:left="268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u w:val="single"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4/ Nhân viên lễ tân Khách sạn: 02 người</w:t>
                        </w:r>
                      </w:p>
                      <w:p>
                        <w:pPr>
                          <w:overflowPunct w:val="false"/>
                          <w:bidi w:val="0"/>
                          <w:ind w:left="268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Điều kiện:  Nam, nữ tuổi từ 20 - 30, Tiếng Anh giao tiếp tốt</w:t>
                        </w:r>
                      </w:p>
                      <w:p>
                        <w:pPr>
                          <w:overflowPunct w:val="false"/>
                          <w:bidi w:val="0"/>
                          <w:ind w:left="268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u w:val="single"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5/ Nhân viên hồ bơi: 01 người</w:t>
                        </w:r>
                      </w:p>
                      <w:p>
                        <w:pPr>
                          <w:overflowPunct w:val="false"/>
                          <w:bidi w:val="0"/>
                          <w:ind w:left="268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Điều kiện:  Nam tuổi từ 20 - 30, Tiếng Anh giao tiếp tốt</w:t>
                        </w:r>
                      </w:p>
                      <w:p>
                        <w:pPr>
                          <w:overflowPunct w:val="false"/>
                          <w:bidi w:val="0"/>
                          <w:ind w:left="268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u w:val="single"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6/ Nhân viên Lễ tân nói tiếng Nhật: 01 người</w:t>
                        </w:r>
                      </w:p>
                      <w:p>
                        <w:pPr>
                          <w:overflowPunct w:val="false"/>
                          <w:bidi w:val="0"/>
                          <w:ind w:left="268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- Điều kiện:  Nam, nữ tuổi từ 20 - 30, tiếng Anh và tiếng Nhật giao tiếp tốt </w:t>
                        </w:r>
                      </w:p>
                      <w:p>
                        <w:pPr>
                          <w:overflowPunct w:val="false"/>
                          <w:bidi w:val="0"/>
                          <w:ind w:left="268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u w:val="single"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7/ Nhân viên Lễ tân nói tiếng Hàn: 01 người</w:t>
                        </w:r>
                      </w:p>
                      <w:p>
                        <w:pPr>
                          <w:overflowPunct w:val="false"/>
                          <w:bidi w:val="0"/>
                          <w:ind w:left="268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- Điều kiện:  Nam, nữ tuổi từ 20 - 30, tiếng Anh và tiếng Hàn giao tiếp tốt </w:t>
                        </w:r>
                      </w:p>
                      <w:p>
                        <w:pPr>
                          <w:overflowPunct w:val="false"/>
                          <w:bidi w:val="0"/>
                          <w:ind w:left="268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u w:val="single"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8/ Nhân viên phục vụ nhà hàng nói tiếng Trung: 02 người</w:t>
                        </w:r>
                      </w:p>
                      <w:p>
                        <w:pPr>
                          <w:overflowPunct w:val="false"/>
                          <w:bidi w:val="0"/>
                          <w:ind w:left="268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- Điều kiện:  Nam, nữ tuổi từ 20 - 30, tiếng Anh và tiếng Trung giao tiếp tốt </w:t>
                        </w:r>
                      </w:p>
                      <w:p>
                        <w:pPr>
                          <w:overflowPunct w:val="false"/>
                          <w:bidi w:val="0"/>
                          <w:ind w:left="268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u w:val="single"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9/ Nhân viên phục vụ nhà hàng nói tiếng Hàn: 02 người</w:t>
                        </w:r>
                      </w:p>
                      <w:p>
                        <w:pPr>
                          <w:overflowPunct w:val="false"/>
                          <w:bidi w:val="0"/>
                          <w:ind w:left="268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- Điều kiện:  Nam, nữ tuổi từ 20 - 30, tiếng Anh và tiếng Hàn giao tiếp tốt </w:t>
                        </w:r>
                      </w:p>
                      <w:p>
                        <w:pPr>
                          <w:overflowPunct w:val="false"/>
                          <w:bidi w:val="0"/>
                          <w:ind w:left="268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u w:val="single"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0/ Nhân viên sân Gôn: 02 người</w:t>
                        </w:r>
                      </w:p>
                      <w:p>
                        <w:pPr>
                          <w:overflowPunct w:val="false"/>
                          <w:bidi w:val="0"/>
                          <w:ind w:left="268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Điều kiện:  Nữ tuổi từ 20 – 30, Tiếng Anh giao tiếp tốt</w:t>
                        </w:r>
                        <w:r>
                          <w:rPr>
                            <w:kern w:val="2"/>
                            <w:sz w:val="30"/>
                            <w:szCs w:val="30"/>
                            <w:b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left="268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b/>
                            <w:u w:val="single"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1/ Chuyên viên kinh doanh Bất động sản: 01 người</w:t>
                        </w:r>
                      </w:p>
                      <w:p>
                        <w:pPr>
                          <w:overflowPunct w:val="false"/>
                          <w:bidi w:val="0"/>
                          <w:ind w:left="268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Điều kiện:  Nam, nữ tuổi từ 25 - 35, có kinh nghiệm 02 năm</w:t>
                        </w:r>
                      </w:p>
                      <w:p>
                        <w:pPr>
                          <w:overflowPunct w:val="false"/>
                          <w:bidi w:val="0"/>
                          <w:ind w:left="268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u w:val="single"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* </w:t>
                        </w:r>
                        <w:r>
                          <w:rPr>
                            <w:kern w:val="2"/>
                            <w:sz w:val="30"/>
                            <w:u w:val="single"/>
                            <w:szCs w:val="30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ác điều kiện và chế độ chung:</w:t>
                        </w:r>
                      </w:p>
                      <w:p>
                        <w:pPr>
                          <w:overflowPunct w:val="false"/>
                          <w:bidi w:val="0"/>
                          <w:ind w:left="268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Mức lương: Thỏa thuận</w:t>
                        </w:r>
                      </w:p>
                      <w:p>
                        <w:pPr>
                          <w:overflowPunct w:val="false"/>
                          <w:bidi w:val="0"/>
                          <w:ind w:left="268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Làm việc theo ca</w:t>
                        </w:r>
                      </w:p>
                      <w:p>
                        <w:pPr>
                          <w:overflowPunct w:val="false"/>
                          <w:bidi w:val="0"/>
                          <w:ind w:left="268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Có tiếng Anh giao tiếp tốt</w:t>
                        </w:r>
                      </w:p>
                      <w:p>
                        <w:pPr>
                          <w:overflowPunct w:val="false"/>
                          <w:bidi w:val="0"/>
                          <w:ind w:left="268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Có kinh nghiệm làm việc từ 01 trở lên ở vị trí tương đương</w:t>
                        </w:r>
                      </w:p>
                      <w:p>
                        <w:pPr>
                          <w:overflowPunct w:val="false"/>
                          <w:bidi w:val="0"/>
                          <w:ind w:left="268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Chăm chỉ, thật thà, có sức khỏe tốt</w:t>
                        </w:r>
                      </w:p>
                      <w:p>
                        <w:pPr>
                          <w:overflowPunct w:val="false"/>
                          <w:bidi w:val="0"/>
                          <w:ind w:left="268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Chế độ, phụ cấp khác: Nhà ở, xe đưa đón, Bảo hiểm, 02 bữa ăn ca, đồng phục và giặt là đồng phục…</w:t>
                        </w:r>
                      </w:p>
                      <w:p>
                        <w:pPr>
                          <w:overflowPunct w:val="false"/>
                          <w:bidi w:val="0"/>
                          <w:ind w:left="268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Được tham gia và hưởng các chế độ theo quy định hiện hành</w:t>
                        </w:r>
                      </w:p>
                      <w:p>
                        <w:pPr>
                          <w:overflowPunct w:val="false"/>
                          <w:bidi w:val="0"/>
                          <w:ind w:left="268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59475</wp:posOffset>
                </wp:positionH>
                <wp:positionV relativeFrom="paragraph">
                  <wp:posOffset>142240</wp:posOffset>
                </wp:positionV>
                <wp:extent cx="945515" cy="8115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51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Bàn s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TimeH;Courier New" w:hAnsi=".VnTimeH;Courier New" w:cs=".VnTimeH;Courier New"/>
                                <w:b/>
                                <w:b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0"/>
                                <w:szCs w:val="70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.VnTimeH;Courier New" w:hAnsi=".VnTimeH;Courier New" w:cs=".VnTimeH;Courier New"/>
                                <w:b/>
                                <w:b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cs=".VnTimeH;Courier New" w:ascii=".VnTimeH;Courier New" w:hAnsi=".VnTimeH;Courier New"/>
                                <w:b/>
                                <w:sz w:val="70"/>
                                <w:szCs w:val="7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5pt;height:63.9pt;mso-wrap-distance-left:9.05pt;mso-wrap-distance-right:9.05pt;mso-wrap-distance-top:0pt;mso-wrap-distance-bottom:0pt;margin-top:11.2pt;mso-position-vertical-relative:text;margin-left:46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Bàn s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TimeH;Courier New" w:hAnsi=".VnTimeH;Courier New" w:cs=".VnTimeH;Courier New"/>
                          <w:b/>
                          <w:b/>
                          <w:sz w:val="70"/>
                          <w:szCs w:val="7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0"/>
                          <w:szCs w:val="70"/>
                        </w:rPr>
                        <w:t>12</w:t>
                      </w:r>
                    </w:p>
                    <w:p>
                      <w:pPr>
                        <w:pStyle w:val="Normal"/>
                        <w:rPr>
                          <w:rFonts w:ascii=".VnTimeH;Courier New" w:hAnsi=".VnTimeH;Courier New" w:cs=".VnTimeH;Courier New"/>
                          <w:b/>
                          <w:b/>
                          <w:sz w:val="70"/>
                          <w:szCs w:val="70"/>
                        </w:rPr>
                      </w:pPr>
                      <w:r>
                        <w:rPr>
                          <w:rFonts w:cs=".VnTimeH;Courier New" w:ascii=".VnTimeH;Courier New" w:hAnsi=".VnTimeH;Courier New"/>
                          <w:b/>
                          <w:sz w:val="70"/>
                          <w:szCs w:val="7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794" w:right="1021" w:gutter="0" w:header="0" w:top="540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H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Times New Roman" w:cs=".VnTime;Courier New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Marlett" w:hAnsi="Marlett" w:cs="Marlett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.VnTime;Courier New" w:hAnsi=".VnTime;Courier Ne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Marlett" w:hAnsi="Marlett" w:cs="Marlett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Marlett" w:hAnsi="Marlett" w:cs="Marlett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Marlett" w:hAnsi="Marlett" w:cs="Marlett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.VnTime;Courier New" w:hAnsi=".VnTime;Courier New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Marlett" w:hAnsi="Marlett" w:cs="Marlett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Marlett" w:hAnsi="Marlett" w:cs="Marlett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Marlett" w:hAnsi="Marlett" w:cs="Marlett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Marlett" w:hAnsi="Marlett" w:cs="Marlett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.VnTime;Courier New" w:hAnsi=".VnTime;Courier New" w:cs=".VnTime;Courier New"/>
      <w:sz w:val="28"/>
      <w:szCs w:val="24"/>
    </w:rPr>
  </w:style>
  <w:style w:type="character" w:styleId="FooterChar">
    <w:name w:val="Footer Char"/>
    <w:basedOn w:val="DefaultParagraphFont"/>
    <w:qFormat/>
    <w:rPr>
      <w:rFonts w:ascii=".VnTime;Courier New" w:hAnsi=".VnTime;Courier New" w:cs=".VnTime;Courier New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20:17:00Z</dcterms:created>
  <dc:creator>Tuvan1</dc:creator>
  <dc:description/>
  <cp:keywords/>
  <dc:language>en-US</dc:language>
  <cp:lastModifiedBy>Tuvan4</cp:lastModifiedBy>
  <cp:lastPrinted>2015-07-01T03:18:00Z</cp:lastPrinted>
  <dcterms:modified xsi:type="dcterms:W3CDTF">2016-05-24T09:42:00Z</dcterms:modified>
  <cp:revision>108</cp:revision>
  <dc:subject/>
  <dc:title/>
</cp:coreProperties>
</file>