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237490</wp:posOffset>
                </wp:positionV>
                <wp:extent cx="703199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</w:rPr>
                              <w:t>TỔNG CTY HÀNG KHÔNG VIỆT NAM – CTCP ĐOÀN TIẾP VIÊ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</w:rPr>
                              <w:t>Ngành nghề KD: DV du lị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95.95pt;mso-wrap-distance-left:9.05pt;mso-wrap-distance-right:9.05pt;mso-wrap-distance-top:0pt;mso-wrap-distance-bottom:0pt;margin-top:18.7pt;mso-position-vertical-relative:text;margin-left:-7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</w:rPr>
                        <w:t>TỔNG CTY HÀNG KHÔNG VIỆT NAM – CTCP ĐOÀN TIẾP VIÊ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</w:rPr>
                        <w:t>Ngành nghề KD: DV du lị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46050</wp:posOffset>
                </wp:positionV>
                <wp:extent cx="7031990" cy="68338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6833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2"/>
                                <w:u w:val="single"/>
                              </w:rPr>
                              <w:t>Cần tuyể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2"/>
                              </w:rPr>
                              <w:t>Nơi làm việc: Cả nước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u w:val="single"/>
                              </w:rPr>
                              <w:t>Tiếp viên hàng không: 20 người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 xml:space="preserve">- Điều kiện: 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+ Nữ tuổi từ 20 – 26, cao từ 158 – 175cm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+ Nam tuổi từ 20 – 28, cao từ 165 – 182cm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+ Cân nặng phù hợp với chiều cao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+ Sức khỏe đạt yêu cầu theo quy định của tiếp viên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+ Ngoại hình cân đối, kỹ năng giao tiếp tự tin, phù hợp với ngành dịch vụ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+ Trình độ tiếng Anh: TOEIC tối thiểu 550 điểm tương đương TOEFL paper 500, TOEFL ibt 61, IETLS 5.0 còn hiệu lực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+ Ưu tiên các ứng viên biết tiếng Trung Quốc hoặc các ngoại ngữ khác: Pháp, Đức, Nga, Nhật, Hàn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  <w:szCs w:val="44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  <w:u w:val="single"/>
                              </w:rPr>
                              <w:t xml:space="preserve">*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  <w:szCs w:val="44"/>
                                <w:u w:val="single"/>
                              </w:rPr>
                              <w:t>Các chế độ chung: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Mức lương: theo quy định của công ty</w:t>
                            </w:r>
                          </w:p>
                          <w:p>
                            <w:pPr>
                              <w:pStyle w:val="Normal"/>
                              <w:ind w:left="268" w:hanging="0"/>
                              <w:jc w:val="both"/>
                              <w:rPr>
                                <w:rFonts w:ascii="Times New Roman" w:hAnsi="Times New Roman" w:cs="Times New Roman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4"/>
                                <w:szCs w:val="44"/>
                              </w:rPr>
                              <w:t>- Được tham gia và hưởng các chế độ theo quy định hiện hành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0"/>
                                <w:szCs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>
                                <w:sz w:val="4"/>
                                <w:szCs w:val="40"/>
                              </w:rPr>
                            </w:pPr>
                            <w:r>
                              <w:rPr>
                                <w:sz w:val="4"/>
                                <w:szCs w:val="40"/>
                              </w:rPr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538.1pt;mso-wrap-distance-left:9.05pt;mso-wrap-distance-right:9.05pt;mso-wrap-distance-top:0pt;mso-wrap-distance-bottom:0pt;margin-top:11.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5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2"/>
                          <w:u w:val="single"/>
                        </w:rPr>
                        <w:t>Cần tuyể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2"/>
                        </w:rPr>
                        <w:t>Nơi làm việc: Cả nước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u w:val="single"/>
                        </w:rPr>
                        <w:t>Tiếp viên hàng không: 20 người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 xml:space="preserve">- Điều kiện: 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+ Nữ tuổi từ 20 – 26, cao từ 158 – 175cm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+ Nam tuổi từ 20 – 28, cao từ 165 – 182cm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+ Cân nặng phù hợp với chiều cao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+ Sức khỏe đạt yêu cầu theo quy định của tiếp viên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+ Ngoại hình cân đối, kỹ năng giao tiếp tự tin, phù hợp với ngành dịch vụ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+ Trình độ tiếng Anh: TOEIC tối thiểu 550 điểm tương đương TOEFL paper 500, TOEFL ibt 61, IETLS 5.0 còn hiệu lực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+ Ưu tiên các ứng viên biết tiếng Trung Quốc hoặc các ngoại ngữ khác: Pháp, Đức, Nga, Nhật, Hàn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  <w:szCs w:val="44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  <w:u w:val="single"/>
                        </w:rPr>
                        <w:t xml:space="preserve">*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4"/>
                          <w:szCs w:val="44"/>
                          <w:u w:val="single"/>
                        </w:rPr>
                        <w:t>Các chế độ chung: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Mức lương: theo quy định của công ty</w:t>
                      </w:r>
                    </w:p>
                    <w:p>
                      <w:pPr>
                        <w:pStyle w:val="Normal"/>
                        <w:ind w:left="268" w:hanging="0"/>
                        <w:jc w:val="both"/>
                        <w:rPr>
                          <w:rFonts w:ascii="Times New Roman" w:hAnsi="Times New Roman" w:cs="Times New Roman"/>
                          <w:sz w:val="44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4"/>
                          <w:szCs w:val="44"/>
                        </w:rPr>
                        <w:t>- Được tham gia và hưởng các chế độ theo quy định hiện hành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0"/>
                          <w:szCs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0"/>
                          <w:szCs w:val="44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rPr>
                          <w:sz w:val="4"/>
                          <w:szCs w:val="40"/>
                        </w:rPr>
                      </w:pPr>
                      <w:r>
                        <w:rPr>
                          <w:sz w:val="4"/>
                          <w:szCs w:val="40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94400</wp:posOffset>
                </wp:positionH>
                <wp:positionV relativeFrom="paragraph">
                  <wp:posOffset>146050</wp:posOffset>
                </wp:positionV>
                <wp:extent cx="902335" cy="923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78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78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72.7pt;mso-wrap-distance-left:9.05pt;mso-wrap-distance-right:9.05pt;mso-wrap-distance-top:0pt;mso-wrap-distance-bottom:0pt;margin-top:11.5pt;mso-position-vertical-relative:text;margin-left:4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78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78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2710</wp:posOffset>
                </wp:positionH>
                <wp:positionV relativeFrom="paragraph">
                  <wp:posOffset>78105</wp:posOffset>
                </wp:positionV>
                <wp:extent cx="7031990" cy="128333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283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u w:val="single"/>
                              </w:rPr>
                              <w:t>Mọi chi tiết xin liên hệ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SÀN GIAO DỊCH VIỆC LÀM VÀO NGÀY 5, 20 HÀNG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ĐC: 12 Phan Chu Trinh, TP Huế; 63 Đặng Tất, An Hòa, TP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Phòng Tư vấn giới thiệu việc làm; ĐT: 054.3827457-35229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101.05pt;mso-wrap-distance-left:9.05pt;mso-wrap-distance-right:9.05pt;mso-wrap-distance-top:0pt;mso-wrap-distance-bottom:0pt;margin-top:6.15pt;mso-position-vertical-relative:text;margin-left:-7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u w:val="single"/>
                        </w:rPr>
                        <w:t>Mọi chi tiết xin liên hệ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SÀN GIAO DỊCH VIỆC LÀM VÀO NGÀY 5, 20 HÀNG THÁ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ĐC: 12 Phan Chu Trinh, TP Huế; 63 Đặng Tất, An Hòa, TP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Phòng Tư vấn giới thiệu việc làm; ĐT: 054.3827457-35229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2240" w:h="15840"/>
      <w:pgMar w:left="794" w:right="1021" w:gutter="0" w:header="0" w:top="5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;Courier New" w:hAnsi=".VnTime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;Courier New" w:hAnsi=".VnTim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2T20:58:00Z</dcterms:created>
  <dc:creator>Tuvan1</dc:creator>
  <dc:description/>
  <cp:keywords/>
  <dc:language>en-US</dc:language>
  <cp:lastModifiedBy>Tuvan4</cp:lastModifiedBy>
  <cp:lastPrinted>2015-07-13T03:56:00Z</cp:lastPrinted>
  <dcterms:modified xsi:type="dcterms:W3CDTF">2016-05-24T10:04:00Z</dcterms:modified>
  <cp:revision>46</cp:revision>
  <dc:subject/>
  <dc:title/>
</cp:coreProperties>
</file>