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41935</wp:posOffset>
                </wp:positionV>
                <wp:extent cx="7023100" cy="919353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919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pt;margin-top:19.05pt;width:552.95pt;height:723.8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41935</wp:posOffset>
                </wp:positionV>
                <wp:extent cx="7023100" cy="921131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3240" cy="9211320"/>
                          <a:chOff x="0" y="0"/>
                          <a:chExt cx="7023240" cy="92113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23240" cy="1015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RUNG TÂM ĐÀO TẠO VÀ GIÁO DỤC ĐỊNH HƯỚNG (EMICO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2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gành nghề KD: Xuất khẩu lao độ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759800"/>
                            <a:ext cx="7023240" cy="145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ọi chi tiết xin liên hệ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SÀN GIAO DỊCH VIỆC LÀM VÀO NGÀY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3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5, 20 </w:t>
                              </w:r>
                              <w:r>
                                <w:rPr>
                                  <w:kern w:val="2"/>
                                  <w:b/>
                                  <w:szCs w:val="24"/>
                                  <w:sz w:val="3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ÀNG THÁ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ĐC: 12 Phan Chu Trinh, TP Huế; 63 Đặng Tất, An Hòa, TP Hu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hòng Tư vấn giới thiệu việc làm; ĐT: 054.3827457/35229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5920"/>
                            <a:ext cx="7023240" cy="674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ần tuyể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ơi làm việc: Đài Loan, Nhật Bả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Số lượng: 100 ngườ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- Điều kiện: </w:t>
                              </w:r>
                              <w:r>
                                <w:rPr>
                                  <w:kern w:val="2"/>
                                  <w:sz w:val="38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Đủ sức khỏe đi làm việc ở nước ngoài theo quy định hiện hành</w:t>
                              </w:r>
                              <w:r>
                                <w:rPr>
                                  <w:kern w:val="2"/>
                                  <w:sz w:val="38"/>
                                  <w:szCs w:val="3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Nước đến và ngành nghề tuyển dụng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68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+ Đài Loan: Tuổi từ 20 – 45 (tùy theo công việc); Nam cao 1.65m, nặng 55 kg; nữ cao 1.52m, nặng 42 kg. Công việc cơ khí, điện tử, đóng gói, điện, mộc, khán hộ công …, tốt nghiệp cấp 2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* Chi phí trước khi xuất cảnh: Từ 44 – 100 triệu VNĐ (tùy theo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 Thời hạn hợp đồng 3 – 12 năm, được về phép Việt Nam (vé máy bay 2 chiều được chủ đài thọ), có thể gia hạn thê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 Mức lương: Trung bình 13 triệu VNĐ/thá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268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+ Nhật Bản: Tuổi từ 19 – 30 (tùy theo công việc); Công việc cơ khí, điện tử, chế biến thực phẩm, thủy sản, dệt, XD, may CN…, tốt nghiệp 12/12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* Chi phí trước khi xuất cảnh: Từ 80 – 130 triệu VNĐ (tùy theo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 Thời hạn hợp đồng 3 năm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 Mức lương: Từ 20 - 30 triệu VNĐ/thá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ông ty sẽ hỗ trợ các thủ tục để vay vốn ngân hà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9.05pt;width:553pt;height:725.3pt" coordorigin="-140,381" coordsize="11060,1450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40;top:381;width:11059;height:15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RUNG TÂM ĐÀO TẠO VÀ GIÁO DỤC ĐỊNH HƯỚNG (EMICO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2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gành nghề KD: Xuất khẩu lao độn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140;top:12601;width:11059;height:2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ọi chi tiết xin liên hệ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SÀN GIAO DỊCH VIỆC LÀM VÀO NGÀY </w:t>
                        </w:r>
                        <w:r>
                          <w:rPr>
                            <w:kern w:val="2"/>
                            <w:b/>
                            <w:szCs w:val="24"/>
                            <w:sz w:val="3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5, 20 </w:t>
                        </w:r>
                        <w:r>
                          <w:rPr>
                            <w:kern w:val="2"/>
                            <w:b/>
                            <w:szCs w:val="24"/>
                            <w:sz w:val="3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ÀNG THÁ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ĐC: 12 Phan Chu Trinh, TP Huế; 63 Đặng Tất, An Hòa, TP Hu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hòng Tư vấn giới thiệu việc làm; ĐT: 054.3827457/352292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40;top:1981;width:11059;height:10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ần tuyển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ơi làm việc: Đài Loan, Nhật Bả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Số lượng: 100 ngườ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- Điều kiện: </w:t>
                        </w:r>
                        <w:r>
                          <w:rPr>
                            <w:kern w:val="2"/>
                            <w:sz w:val="38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Đủ sức khỏe đi làm việc ở nước ngoài theo quy định hiện hành</w:t>
                        </w:r>
                        <w:r>
                          <w:rPr>
                            <w:kern w:val="2"/>
                            <w:sz w:val="38"/>
                            <w:szCs w:val="32"/>
                            <w:b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Nước đến và ngành nghề tuyển dụng:</w:t>
                        </w:r>
                      </w:p>
                      <w:p>
                        <w:pPr>
                          <w:overflowPunct w:val="false"/>
                          <w:bidi w:val="0"/>
                          <w:ind w:firstLine="268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+ Đài Loan: Tuổi từ 20 – 45 (tùy theo công việc); Nam cao 1.65m, nặng 55 kg; nữ cao 1.52m, nặng 42 kg. Công việc cơ khí, điện tử, đóng gói, điện, mộc, khán hộ công …, tốt nghiệp cấp 2.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38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* Chi phí trước khi xuất cảnh: Từ 44 – 100 triệu VNĐ (tùy theo)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38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 Thời hạn hợp đồng 3 – 12 năm, được về phép Việt Nam (vé máy bay 2 chiều được chủ đài thọ), có thể gia hạn thêm.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38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 Mức lương: Trung bình 13 triệu VNĐ/tháng</w:t>
                        </w:r>
                      </w:p>
                      <w:p>
                        <w:pPr>
                          <w:overflowPunct w:val="false"/>
                          <w:bidi w:val="0"/>
                          <w:ind w:firstLine="268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+ Nhật Bản: Tuổi từ 19 – 30 (tùy theo công việc); Công việc cơ khí, điện tử, chế biến thực phẩm, thủy sản, dệt, XD, may CN…, tốt nghiệp 12/12.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38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* Chi phí trước khi xuất cảnh: Từ 80 – 130 triệu VNĐ (tùy theo) 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38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 Thời hạn hợp đồng 3 năm.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38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 Mức lương: Từ 20 - 30 triệu VNĐ/tháng</w:t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720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ông ty sẽ hỗ trợ các thủ tục để vay vốn ngân hàng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09310</wp:posOffset>
                </wp:positionH>
                <wp:positionV relativeFrom="paragraph">
                  <wp:posOffset>198755</wp:posOffset>
                </wp:positionV>
                <wp:extent cx="944880" cy="923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</w:rPr>
                              <w:t>BÀN S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8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84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8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8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4pt;height:72.7pt;mso-wrap-distance-left:9.05pt;mso-wrap-distance-right:9.05pt;mso-wrap-distance-top:0pt;mso-wrap-distance-bottom:0pt;margin-top:15.65pt;mso-position-vertical-relative:text;margin-left:46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0"/>
                        </w:rPr>
                        <w:t>BÀN S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8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84"/>
                        </w:rPr>
                        <w:t>17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8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84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2240" w:h="15840"/>
      <w:pgMar w:left="794" w:right="1021" w:gutter="0" w:header="0" w:top="36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.VnTime;Courier New" w:hAnsi=".VnTime;Courier Ne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0:21:00Z</dcterms:created>
  <dc:creator>Tuvan1</dc:creator>
  <dc:description/>
  <cp:keywords/>
  <dc:language>en-US</dc:language>
  <cp:lastModifiedBy>Tuvan4</cp:lastModifiedBy>
  <cp:lastPrinted>2015-10-02T03:45:00Z</cp:lastPrinted>
  <dcterms:modified xsi:type="dcterms:W3CDTF">2016-05-25T07:2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621267463</vt:r8>
  </property>
</Properties>
</file>