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41935</wp:posOffset>
                </wp:positionV>
                <wp:extent cx="7023100" cy="919353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919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pt;margin-top:19.05pt;width:552.95pt;height:723.8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</wp:posOffset>
                </wp:positionH>
                <wp:positionV relativeFrom="paragraph">
                  <wp:posOffset>241935</wp:posOffset>
                </wp:positionV>
                <wp:extent cx="7024370" cy="91973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4320" cy="9197280"/>
                          <a:chOff x="0" y="0"/>
                          <a:chExt cx="7024320" cy="9197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23240" cy="1129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ÔNG TY CỔ PHẦN DU LỊCH DM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gành nghề KD: DV khách sạn, nhà hà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7859880"/>
                            <a:ext cx="7023240" cy="1337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ọi chi tiết xin liên hệ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ÀN GIAO DỊCH VIỆC LÀM VÀO NGÀY 5, 20 HÀNG THÁ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ĐC: 12 Phan Chu Trinh, TP Huế; 63 Đặng Tất, An Hòa, TP Hu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hòng Tư vấn giới thiệu việc làm; ĐT: 054.3827457/35229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1077120"/>
                            <a:ext cx="7023240" cy="679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u w:val="single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ần tuyển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ơi làm việc: Hu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/ Nhân viên chăm sóc khách hàng: 03 ngườ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- Điều kiện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 Nam, nữ tuổi từ 20 trở lên, có chuyên môn về ngoại ngữ Tiếng Anh, Pháp (ưu tiên biết thêm Nhật Ngữ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 Khả năng giao tiếp tốt, tự t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 Ưu tiên ứng viên đã từng làm phục vụ nhà hàng Tâ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/ Nhân viên phục vụ bàn: 05 ngườ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- Điều kiện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 Nam, nữ tuổi từ 20 trở lên, có chuyên môn về ngoại ngữ Tiếng Anh, Pháp (ưu tiên biết thêm Nhật Ngữ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 Khả năng giao tiếp tốt, tự t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 Ưu tiên ứng viên đã từng làm phục vụ nhà hàng Tâ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/ Cộng tác viên Sales Online – Marketing online: 20 ngườ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- Điều kiện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+ Nam, nữ tuổi từ 18 trở lên, am hiểu sales onlin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 Có kinh nghiệm bán hà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 Thành thục các trang mạng xã hộ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* Các điều kiện và chế độ chung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Ứng viên có hình thức ưa nhìn, chấp nhận làm việc theo c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- Có khả năng giao tiếp tốt, làm việc theo nhóm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Tiếng Anh giao tiếp thông thạ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Mức lương: Thỏa thuậ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Được hưởng các phụ cấp ưu đã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Được tham gia và hưởng các chế độ theo quy định hiện hành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1pt;margin-top:19.05pt;width:553.15pt;height:724.2pt" coordorigin="-142,381" coordsize="11063,1448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42;top:381;width:11059;height:1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ÔNG TY CỔ PHẦN DU LỊCH DM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gành nghề KD: DV khách sạn, nhà hàng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139;top:12759;width:11059;height:21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ọi chi tiết xin liên hệ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ÀN GIAO DỊCH VIỆC LÀM VÀO NGÀY 5, 20 HÀNG THÁN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ĐC: 12 Phan Chu Trinh, TP Huế; 63 Đặng Tất, An Hòa, TP Hu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hòng Tư vấn giới thiệu việc làm; ĐT: 054.3827457/352292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39;top:2077;width:11059;height:107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u w:val="single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ần tuyển: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ơi làm việc: Huế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/ Nhân viên chăm sóc khách hàng: 03 người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- Điều kiện: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 Nam, nữ tuổi từ 20 trở lên, có chuyên môn về ngoại ngữ Tiếng Anh, Pháp (ưu tiên biết thêm Nhật Ngữ)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 Khả năng giao tiếp tốt, tự tin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 Ưu tiên ứng viên đã từng làm phục vụ nhà hàng Tây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/ Nhân viên phục vụ bàn: 05 người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- Điều kiện: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 Nam, nữ tuổi từ 20 trở lên, có chuyên môn về ngoại ngữ Tiếng Anh, Pháp (ưu tiên biết thêm Nhật Ngữ)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 Khả năng giao tiếp tốt, tự tin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 Ưu tiên ứng viên đã từng làm phục vụ nhà hàng Tây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/ Cộng tác viên Sales Online – Marketing online: 20 người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- Điều kiện: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+ Nam, nữ tuổi từ 18 trở lên, am hiểu sales online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 Có kinh nghiệm bán hàng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 Thành thục các trang mạng xã hội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* Các điều kiện và chế độ chung: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Ứng viên có hình thức ưa nhìn, chấp nhận làm việc theo ca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- Có khả năng giao tiếp tốt, làm việc theo nhóm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Tiếng Anh giao tiếp thông thạo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Mức lương: Thỏa thuận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Được hưởng các phụ cấp ưu đãi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Được tham gia và hưởng các chế độ theo quy định hiện hành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869940</wp:posOffset>
                </wp:positionH>
                <wp:positionV relativeFrom="paragraph">
                  <wp:posOffset>211455</wp:posOffset>
                </wp:positionV>
                <wp:extent cx="984250" cy="9461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250" cy="946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Bàn s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8"/>
                              </w:rPr>
                              <w:t>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5pt;height:74.5pt;mso-wrap-distance-left:9.05pt;mso-wrap-distance-right:9.05pt;mso-wrap-distance-top:0pt;mso-wrap-distance-bottom:0pt;margin-top:16.65pt;mso-position-vertical-relative:text;margin-left:462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Bàn số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7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8"/>
                        </w:rPr>
                        <w:t>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type w:val="nextPage"/>
      <w:pgSz w:w="12240" w:h="15840"/>
      <w:pgMar w:left="794" w:right="1021" w:gutter="0" w:header="0" w:top="360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altName w:val="Wingdings 3"/>
    <w:charset w:val="02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Courier New" w:hAnsi=".VnTime;Courier New" w:eastAsia="Times New Roman" w:cs=".VnTime;Courier New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.VnTime;Courier New" w:hAnsi=".VnTime;Courier Ne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Wingdings 3" w:hAnsi="Symbol;Wingdings 3" w:cs="Symbol;Wingdings 3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Wingdings 3" w:hAnsi="Symbol;Wingdings 3" w:cs="Symbol;Wingdings 3"/>
    </w:rPr>
  </w:style>
  <w:style w:type="character" w:styleId="WW8Num3z0">
    <w:name w:val="WW8Num3z0"/>
    <w:qFormat/>
    <w:rPr>
      <w:rFonts w:ascii=".VnTime;Courier New" w:hAnsi=".VnTime;Courier New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;Wingdings 3" w:hAnsi="Symbol;Wingdings 3" w:cs="Symbol;Wingdings 3"/>
    </w:rPr>
  </w:style>
  <w:style w:type="character" w:styleId="WW8Num4z0">
    <w:name w:val="WW8Num4z0"/>
    <w:qFormat/>
    <w:rPr>
      <w:rFonts w:ascii=".VnTime;Courier New" w:hAnsi=".VnTime;Courier Ne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Wingdings 3" w:hAnsi="Symbol;Wingdings 3" w:cs="Symbol;Wingdings 3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4:42:00Z</dcterms:created>
  <dc:creator>Tuvan1</dc:creator>
  <dc:description/>
  <cp:keywords/>
  <dc:language>en-US</dc:language>
  <cp:lastModifiedBy>Tuvan4</cp:lastModifiedBy>
  <cp:lastPrinted>2015-05-12T10:53:00Z</cp:lastPrinted>
  <dcterms:modified xsi:type="dcterms:W3CDTF">2016-05-25T01:34:00Z</dcterms:modified>
  <cp:revision>15</cp:revision>
  <dc:subject/>
  <dc:title/>
</cp:coreProperties>
</file>