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00ff00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-7pt;margin-top:19.05pt;width:552.95pt;height:723.85pt;mso-wrap-style:none;v-text-anchor:middle">
                <v:fill o:detectmouseclick="t" type="solid" color2="fuchsia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3345</wp:posOffset>
                </wp:positionH>
                <wp:positionV relativeFrom="paragraph">
                  <wp:posOffset>237490</wp:posOffset>
                </wp:positionV>
                <wp:extent cx="7031990" cy="11385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1385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10"/>
                              </w:rPr>
                            </w:pPr>
                            <w:r>
                              <w:rPr>
                                <w:rFonts w:cs=".VnTimeH;Courier New" w:ascii=".VnTimeH;Courier New" w:hAnsi=".VnTimeH;Courier New"/>
                                <w:b/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8"/>
                              </w:rPr>
                              <w:t>CÔNG TY CP DV TƯ VẤN CẦU VỒ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8"/>
                              </w:rPr>
                              <w:t>Ngành nghề KD: Tư vấn quản l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89.65pt;mso-wrap-distance-left:9.05pt;mso-wrap-distance-right:9.05pt;mso-wrap-distance-top:0pt;mso-wrap-distance-bottom:0pt;margin-top:18.7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TimeH;Courier New" w:hAnsi=".VnTimeH;Courier New" w:cs=".VnTimeH;Courier New"/>
                          <w:b/>
                          <w:b/>
                          <w:sz w:val="10"/>
                        </w:rPr>
                      </w:pPr>
                      <w:r>
                        <w:rPr>
                          <w:rFonts w:cs=".VnTimeH;Courier New" w:ascii=".VnTimeH;Courier New" w:hAnsi=".VnTimeH;Courier New"/>
                          <w:b/>
                          <w:sz w:val="1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8"/>
                        </w:rPr>
                        <w:t>CÔNG TY CP DV TƯ VẤN CẦU VỒNG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8"/>
                        </w:rPr>
                        <w:t>Ngành nghề KD: Tư vấn quản l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345</wp:posOffset>
                </wp:positionH>
                <wp:positionV relativeFrom="paragraph">
                  <wp:posOffset>146050</wp:posOffset>
                </wp:positionV>
                <wp:extent cx="7031990" cy="69195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6919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u w:val="single"/>
                              </w:rPr>
                              <w:t>Cần tuyể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Nơi làm việc: TT Huế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18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u w:val="single"/>
                              </w:rPr>
                              <w:t>Nhân viên tư vấn tài chính và Cộng tác viên: 30 người</w:t>
                            </w:r>
                          </w:p>
                          <w:p>
                            <w:pPr>
                              <w:pStyle w:val="Normal"/>
                              <w:ind w:firstLine="335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+ Nam, nữ, tuổi từ 18 trở lên, tốt nghiệp TC trở lên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+ Có kỹ năng giao tiếp, trình bày, thuyết phục khách hàng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+ Có tinh thần làm việc độc lập hoặc theo nhóm, có tinh thần trách nhiệm</w:t>
                            </w:r>
                          </w:p>
                          <w:p>
                            <w:pPr>
                              <w:pStyle w:val="Normal"/>
                              <w:ind w:left="540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+ Ưu tiên người có kinh nghiệm về lĩnh vực tài chính, bảo hiểm, hàng tiêu dùng, bất động sản…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 xml:space="preserve">-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Mức lương</w:t>
                            </w: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: thỏa thuận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  <w:u w:val="single"/>
                              </w:rPr>
                              <w:t>- Các chế độ chung:</w:t>
                            </w:r>
                          </w:p>
                          <w:p>
                            <w:pPr>
                              <w:pStyle w:val="Normal"/>
                              <w:ind w:left="335" w:firstLine="205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+ Có thể làm việc toàn thời gian hoặc bán thời gian</w:t>
                            </w:r>
                          </w:p>
                          <w:p>
                            <w:pPr>
                              <w:pStyle w:val="Normal"/>
                              <w:ind w:left="335" w:firstLine="205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+ Phụ cấp, hoa hồng, thưởng theo doanh số</w:t>
                            </w:r>
                          </w:p>
                          <w:p>
                            <w:pPr>
                              <w:pStyle w:val="Normal"/>
                              <w:ind w:left="335" w:firstLine="205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+ Được đào tạo về kỹ năng chuyên môn nghiệp vụ</w:t>
                            </w:r>
                          </w:p>
                          <w:p>
                            <w:pPr>
                              <w:pStyle w:val="Normal"/>
                              <w:ind w:left="335" w:firstLine="205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  <w:t>+ Được tham gia và hưởng các chế độ theo quy định hiện hành</w:t>
                            </w:r>
                          </w:p>
                          <w:p>
                            <w:pPr>
                              <w:pStyle w:val="Normal"/>
                              <w:ind w:left="335" w:hanging="0"/>
                              <w:rPr>
                                <w:rFonts w:ascii="Times New Roman" w:hAnsi="Times New Roman" w:cs="Times New Roman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544.85pt;mso-wrap-distance-left:9.05pt;mso-wrap-distance-right:9.05pt;mso-wrap-distance-top:0pt;mso-wrap-distance-bottom:0pt;margin-top:11.5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u w:val="single"/>
                        </w:rPr>
                        <w:t>Cần tuyển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Nơi làm việc: TT Huế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u w:val="single"/>
                        </w:rPr>
                      </w:r>
                    </w:p>
                    <w:p>
                      <w:pPr>
                        <w:pStyle w:val="Normal"/>
                        <w:ind w:firstLine="335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u w:val="single"/>
                        </w:rPr>
                        <w:t>Nhân viên tư vấn tài chính và Cộng tác viên: 30 người</w:t>
                      </w:r>
                    </w:p>
                    <w:p>
                      <w:pPr>
                        <w:pStyle w:val="Normal"/>
                        <w:ind w:firstLine="335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+ Nam, nữ, tuổi từ 18 trở lên, tốt nghiệp TC trở lên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+ Có kỹ năng giao tiếp, trình bày, thuyết phục khách hàng</w:t>
                      </w:r>
                    </w:p>
                    <w:p>
                      <w:pPr>
                        <w:pStyle w:val="Normal"/>
                        <w:ind w:left="540" w:hanging="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+ Có tinh thần làm việc độc lập hoặc theo nhóm, có tinh thần trách nhiệm</w:t>
                      </w:r>
                    </w:p>
                    <w:p>
                      <w:pPr>
                        <w:pStyle w:val="Normal"/>
                        <w:ind w:left="540" w:hanging="0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+ Ưu tiên người có kinh nghiệm về lĩnh vực tài chính, bảo hiểm, hàng tiêu dùng, bất động sản…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 xml:space="preserve">-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Mức lương</w:t>
                      </w: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: thỏa thuận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  <w:u w:val="single"/>
                        </w:rPr>
                        <w:t>- Các chế độ chung:</w:t>
                      </w:r>
                    </w:p>
                    <w:p>
                      <w:pPr>
                        <w:pStyle w:val="Normal"/>
                        <w:ind w:left="335" w:firstLine="205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+ Có thể làm việc toàn thời gian hoặc bán thời gian</w:t>
                      </w:r>
                    </w:p>
                    <w:p>
                      <w:pPr>
                        <w:pStyle w:val="Normal"/>
                        <w:ind w:left="335" w:firstLine="205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+ Phụ cấp, hoa hồng, thưởng theo doanh số</w:t>
                      </w:r>
                    </w:p>
                    <w:p>
                      <w:pPr>
                        <w:pStyle w:val="Normal"/>
                        <w:ind w:left="335" w:firstLine="205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+ Được đào tạo về kỹ năng chuyên môn nghiệp vụ</w:t>
                      </w:r>
                    </w:p>
                    <w:p>
                      <w:pPr>
                        <w:pStyle w:val="Normal"/>
                        <w:ind w:left="335" w:firstLine="205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  <w:t>+ Được tham gia và hưởng các chế độ theo quy định hiện hành</w:t>
                      </w:r>
                    </w:p>
                    <w:p>
                      <w:pPr>
                        <w:pStyle w:val="Normal"/>
                        <w:ind w:left="335" w:hanging="0"/>
                        <w:rPr>
                          <w:rFonts w:ascii="Times New Roman" w:hAnsi="Times New Roman" w:cs="Times New Roman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22035</wp:posOffset>
                </wp:positionH>
                <wp:positionV relativeFrom="paragraph">
                  <wp:posOffset>198755</wp:posOffset>
                </wp:positionV>
                <wp:extent cx="774700" cy="8089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70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6"/>
                              </w:rPr>
                              <w:t>16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pt;height:63.7pt;mso-wrap-distance-left:9.05pt;mso-wrap-distance-right:9.05pt;mso-wrap-distance-top:0pt;mso-wrap-distance-bottom:0pt;margin-top:15.65pt;mso-position-vertical-relative:text;margin-left:482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76"/>
                        </w:rPr>
                        <w:t>16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3345</wp:posOffset>
                </wp:positionH>
                <wp:positionV relativeFrom="paragraph">
                  <wp:posOffset>140970</wp:posOffset>
                </wp:positionV>
                <wp:extent cx="7031990" cy="1231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231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u w:val="single"/>
                              </w:rPr>
                              <w:t>Mọi chi tiết xin liên hệ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SÀN GIAO DỊCH VIỆC LÀM VÀO NGÀY 5, 20 HÀNG THÁ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ĐC: 12 Phan Chu Trinh, TP Huế; 63 Đặng Tất, An Hòa, TP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Phòng Tư vấn giới thiệu việc làm; ĐT: 054.3827457-35229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97pt;mso-wrap-distance-left:9.05pt;mso-wrap-distance-right:9.05pt;mso-wrap-distance-top:0pt;mso-wrap-distance-bottom:0pt;margin-top:11.1pt;mso-position-vertical-relative:text;margin-left:-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u w:val="single"/>
                        </w:rPr>
                        <w:t>Mọi chi tiết xin liên hệ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SÀN GIAO DỊCH VIỆC LÀM VÀO NGÀY 5, 20 HÀNG THÁ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ĐC: 12 Phan Chu Trinh, TP Huế; 63 Đặng Tất, An Hòa, TP Hu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Phòng Tư vấn giới thiệu việc làm; ĐT: 054.3827457-35229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794" w:right="1021" w:gutter="0" w:header="0" w:top="18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;Courier New" w:hAnsi=".VnTime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4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9:52:00Z</dcterms:created>
  <dc:creator>Tuvan1</dc:creator>
  <dc:description/>
  <cp:keywords/>
  <dc:language>en-US</dc:language>
  <cp:lastModifiedBy>Tuvan4</cp:lastModifiedBy>
  <cp:lastPrinted>2015-08-17T02:59:00Z</cp:lastPrinted>
  <dcterms:modified xsi:type="dcterms:W3CDTF">2016-05-25T07:20:00Z</dcterms:modified>
  <cp:revision>12</cp:revision>
  <dc:subject/>
  <dc:title/>
</cp:coreProperties>
</file>