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.VnTimeH;Courier New" w:hAnsi=".VnTimeH;Courier New" w:cs=".VnTimeH;Courier New"/>
          <w:b/>
          <w:b/>
          <w:sz w:val="40"/>
          <w:szCs w:val="40"/>
          <w:lang w:val="en-US" w:eastAsia="en-US"/>
        </w:rPr>
      </w:pPr>
      <w:r>
        <w:rPr>
          <w:rFonts w:cs=".VnTimeH;Courier New" w:ascii=".VnTimeH;Courier New" w:hAnsi=".VnTimeH;Courier New"/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66700</wp:posOffset>
                </wp:positionH>
                <wp:positionV relativeFrom="paragraph">
                  <wp:posOffset>241935</wp:posOffset>
                </wp:positionV>
                <wp:extent cx="7023100" cy="919353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919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1pt;margin-top:19.05pt;width:552.95pt;height:723.8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8445</wp:posOffset>
                </wp:positionH>
                <wp:positionV relativeFrom="paragraph">
                  <wp:posOffset>237490</wp:posOffset>
                </wp:positionV>
                <wp:extent cx="7031990" cy="11639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1163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.VnTimeH;Courier New" w:hAnsi=".VnTimeH;Courier New" w:cs=".VnTimeH;Courier New"/>
                                <w:b/>
                                <w:b/>
                                <w:sz w:val="8"/>
                              </w:rPr>
                            </w:pPr>
                            <w:r>
                              <w:rPr>
                                <w:rFonts w:cs=".VnTimeH;Courier New" w:ascii=".VnTimeH;Courier New" w:hAnsi=".VnTimeH;Courier New"/>
                                <w:b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56"/>
                                <w:szCs w:val="56"/>
                              </w:rPr>
                              <w:t>TRUNG TÂM NGOẠI NGỮ CAM HU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</w:rPr>
                              <w:t>Ngành nghề KD: Dạy Ngoại ng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  <w:szCs w:val="5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91.65pt;mso-wrap-distance-left:9.05pt;mso-wrap-distance-right:9.05pt;mso-wrap-distance-top:0pt;mso-wrap-distance-bottom:0pt;margin-top:18.7pt;mso-position-vertical-relative:text;margin-left:-2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.VnTimeH;Courier New" w:hAnsi=".VnTimeH;Courier New" w:cs=".VnTimeH;Courier New"/>
                          <w:b/>
                          <w:b/>
                          <w:sz w:val="8"/>
                        </w:rPr>
                      </w:pPr>
                      <w:r>
                        <w:rPr>
                          <w:rFonts w:cs=".VnTimeH;Courier New" w:ascii=".VnTimeH;Courier New" w:hAnsi=".VnTimeH;Courier New"/>
                          <w:b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56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56"/>
                          <w:szCs w:val="56"/>
                        </w:rPr>
                        <w:t>TRUNG TÂM NGOẠI NGỮ CAM HU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</w:rPr>
                        <w:t>Ngành nghề KD: Dạy Ngoại ngữ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56"/>
                          <w:szCs w:val="5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56"/>
                          <w:szCs w:val="5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sz w:val="40"/>
          <w:szCs w:val="40"/>
        </w:rPr>
      </w:pPr>
      <w:r>
        <w:rPr>
          <w:rFonts w:cs=".VnTimeH;Courier New" w:ascii=".VnTimeH;Courier New" w:hAnsi=".VnTimeH;Courier New"/>
          <w:b/>
          <w:sz w:val="40"/>
          <w:szCs w:val="40"/>
        </w:rPr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sz w:val="40"/>
        </w:rPr>
      </w:pPr>
      <w:r>
        <w:rPr>
          <w:rFonts w:cs=".VnTimeH;Courier New" w:ascii=".VnTimeH;Courier New" w:hAnsi=".VnTimeH;Courier New"/>
          <w:b/>
          <w:sz w:val="40"/>
        </w:rPr>
      </w:r>
    </w:p>
    <w:p>
      <w:pPr>
        <w:pStyle w:val="Normal"/>
        <w:jc w:val="center"/>
        <w:rPr>
          <w:rFonts w:ascii=".VnTimeH;Courier New" w:hAnsi=".VnTimeH;Courier New" w:cs=".VnTimeH;Courier New"/>
          <w:b/>
          <w:b/>
          <w:sz w:val="40"/>
          <w:lang w:val="en-US" w:eastAsia="en-US"/>
        </w:rPr>
      </w:pPr>
      <w:r>
        <w:rPr>
          <w:rFonts w:cs=".VnTimeH;Courier New" w:ascii=".VnTimeH;Courier New" w:hAnsi=".VnTimeH;Courier New"/>
          <w:b/>
          <w:sz w:val="4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258445</wp:posOffset>
                </wp:positionH>
                <wp:positionV relativeFrom="paragraph">
                  <wp:posOffset>529590</wp:posOffset>
                </wp:positionV>
                <wp:extent cx="7031990" cy="65443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654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u w:val="single"/>
                              </w:rPr>
                              <w:t>Cần tuyển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  <w:t>Nơi làm việc: TT Huế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</w:rPr>
                              <w:t>1/ Giáo viên tiếng Anh: 10 người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</w:rPr>
                              <w:t>- Điều kiện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+ Nữ tuổi từ 22 - 26, Tốt nghiệp ĐH chuyên ngành  Sư phạm tiếng Anh hoặc Tiếng Anh có chứng chỉ nghiệp vụ sư phạm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+ Sử dụng tin học và tiếng Anh thành thạo 4 kỹ năng: Nghe, nói, đọc, viết.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+ Ưu tiên người có kinh nghiệm giảng dạy 1 năm trở lên và có chứng chỉ quốc tế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</w:rPr>
                              <w:t>- Mô tả công việc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+ Giảng dạy tiếng Anh cho các lứa tuổi từ 3 – 15 tuổi  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+ Xây dựng giáo án, lộ trình, giáo trình, chấm bài, hỗ trợ cho giáo viên nước ngoài trong công tác chuyên môn.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</w:rPr>
                              <w:t>2/ Trợ giảng: 10 người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</w:rPr>
                              <w:t>- Điều kiện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+ SV đang học chuyên ngành Ngoại ngữ hoặc tốt nghiệp ĐH chuyện ngành Ngoại ngữ, Sư phạm tiếng Anh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 xml:space="preserve">+ Có khả năng giao tiếp tốt bằng tiếng Anh, có kỹ năng quản lý và tổ chức 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+ Ưu tiên người có kinh nghiệm về lĩnh vực giáo dục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</w:rPr>
                              <w:t>- Mô tả công việc:</w:t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+ Hỗ trợ giáo viên nước ngoài, hỗ trợ các hoạt động ngoại khóa, sự kiện của Trung tâm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0"/>
                                <w:szCs w:val="3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0"/>
                                <w:szCs w:val="30"/>
                                <w:u w:val="single"/>
                              </w:rPr>
                              <w:t>* Các chế độ chung: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- Mức lương: Thỏa thuận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- Lương, thưởng, hoa hồng tương xứng với năng lực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- Thời gian làm việc toàn thời gian hoặc bán thời gian tùy theo vị trí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both"/>
                              <w:rPr>
                                <w:rFonts w:ascii="Times New Roman" w:hAnsi="Times New Roman" w:cs="Times New Roman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0"/>
                                <w:szCs w:val="30"/>
                              </w:rPr>
                              <w:t>- Được tham gia và hưởng các chế độ theo quy định hiện hàn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515.3pt;mso-wrap-distance-left:9.05pt;mso-wrap-distance-right:9.05pt;mso-wrap-distance-top:0pt;mso-wrap-distance-bottom:0pt;margin-top:41.7pt;mso-position-vertical-relative:text;margin-left:-20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u w:val="single"/>
                        </w:rPr>
                        <w:t>Cần tuyển: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  <w:t>Nơi làm việc: TT Huế</w:t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</w:rPr>
                        <w:t>1/ Giáo viên tiếng Anh: 10 người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</w:rPr>
                        <w:t>- Điều kiện: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+ Nữ tuổi từ 22 - 26, Tốt nghiệp ĐH chuyên ngành  Sư phạm tiếng Anh hoặc Tiếng Anh có chứng chỉ nghiệp vụ sư phạm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+ Sử dụng tin học và tiếng Anh thành thạo 4 kỹ năng: Nghe, nói, đọc, viết.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+ Ưu tiên người có kinh nghiệm giảng dạy 1 năm trở lên và có chứng chỉ quốc tế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</w:rPr>
                        <w:t>- Mô tả công việc: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+ Giảng dạy tiếng Anh cho các lứa tuổi từ 3 – 15 tuổi  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+ Xây dựng giáo án, lộ trình, giáo trình, chấm bài, hỗ trợ cho giáo viên nước ngoài trong công tác chuyên môn.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</w:rPr>
                        <w:t>2/ Trợ giảng: 10 người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</w:rPr>
                        <w:t>- Điều kiện: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+ SV đang học chuyên ngành Ngoại ngữ hoặc tốt nghiệp ĐH chuyện ngành Ngoại ngữ, Sư phạm tiếng Anh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 xml:space="preserve">+ Có khả năng giao tiếp tốt bằng tiếng Anh, có kỹ năng quản lý và tổ chức 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+ Ưu tiên người có kinh nghiệm về lĩnh vực giáo dục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</w:rPr>
                        <w:t>- Mô tả công việc:</w:t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+ Hỗ trợ giáo viên nước ngoài, hỗ trợ các hoạt động ngoại khóa, sự kiện của Trung tâm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30"/>
                          <w:szCs w:val="3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0"/>
                          <w:szCs w:val="30"/>
                          <w:u w:val="single"/>
                        </w:rPr>
                        <w:t>* Các chế độ chung: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- Mức lương: Thỏa thuận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- Lương, thưởng, hoa hồng tương xứng với năng lực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- Thời gian làm việc toàn thời gian hoặc bán thời gian tùy theo vị trí</w:t>
                      </w:r>
                    </w:p>
                    <w:p>
                      <w:pPr>
                        <w:pStyle w:val="Normal"/>
                        <w:ind w:left="360" w:hanging="0"/>
                        <w:jc w:val="both"/>
                        <w:rPr>
                          <w:rFonts w:ascii="Times New Roman" w:hAnsi="Times New Roman" w:cs="Times New Roman"/>
                          <w:sz w:val="30"/>
                          <w:szCs w:val="3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0"/>
                          <w:szCs w:val="30"/>
                        </w:rPr>
                        <w:t>- Được tham gia và hưởng các chế độ theo quy định hiện hàn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99455</wp:posOffset>
                </wp:positionH>
                <wp:positionV relativeFrom="paragraph">
                  <wp:posOffset>529590</wp:posOffset>
                </wp:positionV>
                <wp:extent cx="961390" cy="9347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1390" cy="934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Bàn s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80"/>
                                <w:szCs w:val="80"/>
                              </w:rPr>
                              <w:t>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80"/>
                                <w:szCs w:val="8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.7pt;height:73.6pt;mso-wrap-distance-left:9.05pt;mso-wrap-distance-right:9.05pt;mso-wrap-distance-top:0pt;mso-wrap-distance-bottom:0pt;margin-top:41.7pt;mso-position-vertical-relative:text;margin-left:45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Bàn s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80"/>
                          <w:szCs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80"/>
                          <w:szCs w:val="80"/>
                        </w:rPr>
                        <w:t>18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80"/>
                          <w:szCs w:val="8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0"/>
                          <w:szCs w:val="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lang w:val="en-US" w:eastAsia="en-US"/>
        </w:rPr>
      </w:pPr>
      <w:r>
        <w:rPr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8445</wp:posOffset>
                </wp:positionH>
                <wp:positionV relativeFrom="paragraph">
                  <wp:posOffset>-128905</wp:posOffset>
                </wp:positionV>
                <wp:extent cx="7031990" cy="14605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1990" cy="146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12"/>
                                <w:szCs w:val="1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2"/>
                                <w:szCs w:val="1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  <w:u w:val="single"/>
                              </w:rPr>
                              <w:t>Mọi chi tiết xin liên hệ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SÀN GIAO DỊCH VIỆC LÀM VÀO NGÀY 5 VÀ 20 HÀNG THÁNG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0"/>
                              </w:rPr>
                              <w:t>ĐC: 12 Phan Chu Trinh, TP Huế; 63 Đặng Tất, An Hòa, TP Huế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  <w:t>Phòng Tư vấn giới thiệu việc làm; ĐT: 054.3827457/352292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3.7pt;height:115pt;mso-wrap-distance-left:9.05pt;mso-wrap-distance-right:9.05pt;mso-wrap-distance-top:0pt;mso-wrap-distance-bottom:0pt;margin-top:-10.15pt;mso-position-vertical-relative:text;margin-left:-20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12"/>
                          <w:szCs w:val="1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  <w:u w:val="single"/>
                        </w:rPr>
                        <w:t>Mọi chi tiết xin liên hệ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SÀN GIAO DỊCH VIỆC LÀM VÀO NGÀY 5 VÀ 20 HÀNG THÁNG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40"/>
                        </w:rPr>
                        <w:t>ĐC: 12 Phan Chu Trinh, TP Huế; 63 Đặng Tất, An Hòa, TP Huế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  <w:t>Phòng Tư vấn giới thiệu việc làm; ĐT: 054.3827457/3522924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sectPr>
      <w:type w:val="nextPage"/>
      <w:pgSz w:w="12240" w:h="15840"/>
      <w:pgMar w:left="1021" w:right="964" w:gutter="0" w:header="0" w:top="0" w:footer="0" w:bottom="107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.VnTimeH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.VnTime;Courier New" w:hAnsi=".VnTime;Courier Ne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.VnTime;Courier New" w:hAnsi=".VnTime;Courier Ne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1T01:59:00Z</dcterms:created>
  <dc:creator>Tuvan1</dc:creator>
  <dc:description/>
  <cp:keywords/>
  <dc:language>en-US</dc:language>
  <cp:lastModifiedBy>Tuvan4</cp:lastModifiedBy>
  <cp:lastPrinted>2015-05-11T08:56:00Z</cp:lastPrinted>
  <dcterms:modified xsi:type="dcterms:W3CDTF">2016-05-25T08:27:00Z</dcterms:modified>
  <cp:revision>40</cp:revision>
  <dc:subject/>
  <dc:title/>
</cp:coreProperties>
</file>