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7702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3240" cy="9177120"/>
                          <a:chOff x="0" y="0"/>
                          <a:chExt cx="7023240" cy="91771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3240" cy="112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CÔNG TY GIÁO DỤC VÀ ĐÀO TẠO QUỐC TẾ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ẠI TÂY DƯ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ành nghề KD: Dịch vụ hỗ trợ giáo dụ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39720"/>
                            <a:ext cx="7023240" cy="133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ọi chi tiết xin liên hệ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ÀN GIAO DỊCH VIỆC LÀM VÀO NGÀY 5, 20 HÀNG TH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C: 12 Phan Chu Trinh, TP Huế; 63 Đặng Tất, An Hòa, TP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òng Tư vấn giới thiệu việc làm; ĐT: 054.3827457/35229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77120"/>
                            <a:ext cx="7023240" cy="67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ần tuyể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ơi học và làm việc: Nhật bản, Hàn Quốc, Ú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6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uyển sinh du học và học bỗng tại Nhật, Hàn, Ú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6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ố lượng: 50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6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iều kiện và đối tượng tuyển sinh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66" w:firstLine="452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am, nữ tuổi từ 18 trở lên, tốt nghiệp THPT trở lên, đạt điểm khá trở lê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66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uyền lợi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66" w:firstLine="469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Có cơ hội vừa học vừa làm, tham quan du lịch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66" w:firstLine="46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Được tư vấn chọn trường học phù hợp với khả năng tài chính và học lực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Cam kết phí dịch vụ rẻ nhất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Các dịch vụ chăm sóc tận tình chu đáo tại Việt Nam cũng như ở nước ngoài (Công ty có văn phòng đại diện tại các nước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 Chi phí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Đối với du học Nhật Bản: Từ 160 triệu – 240 triệu (cho học phí 1 năm và nhà ở 6 tháng hoặc 3 thán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Đối với du học Hàn Quốc: Từ Từ 220 triệu – 240 triệu (cho học phí 1 năm và nhà ở 6 tháng hoặc 1 năm)</w:t>
                              </w: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+ Đối với du học Úc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* Phí tại Úc: Từ 15.000 – 30.000 AUD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firstLine="72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Phí tại Việt Nam: Khoản 3.500 USD + Chi phí làm visa, khám sức khỏe, vé máy bay sang Úc, phí đón học sinh tại sân bay, tiền học phí 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ind w:left="266" w:firstLine="46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9.05pt;width:553pt;height:722.6pt" coordorigin="-140,381" coordsize="11060,1445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40;top:381;width:11059;height:1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CÔNG TY GIÁO DỤC VÀ ĐÀO TẠO QUỐC TẾ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ẠI TÂY DƯƠ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ành nghề KD: Dịch vụ hỗ trợ giáo dục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40;top:12727;width:11059;height:2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ọi chi tiết xin liên hệ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ÀN GIAO DỊCH VIỆC LÀM VÀO NGÀY 5, 20 HÀNG THÁ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C: 12 Phan Chu Trinh, TP Huế; 63 Đặng Tất, An Hòa, TP Hu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òng Tư vấn giới thiệu việc làm; ĐT: 054.3827457/35229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40;top:2077;width:11059;height:10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ần tuyển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ơi học và làm việc: Nhật bản, Hàn Quốc, Ú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66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uyển sinh du học và học bỗng tại Nhật, Hàn, Úc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66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ố lượng: 50 người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66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iều kiện và đối tượng tuyển sinh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66" w:firstLine="452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am, nữ tuổi từ 18 trở lên, tốt nghiệp THPT trở lên, đạt điểm khá trở lên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66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</w:t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uyền lợi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66" w:firstLine="469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Có cơ hội vừa học vừa làm, tham quan du lịch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66" w:firstLine="469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Được tư vấn chọn trường học phù hợp với khả năng tài chính và học lực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Cam kết phí dịch vụ rẻ nhất.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Các dịch vụ chăm sóc tận tình chu đáo tại Việt Nam cũng như ở nước ngoài (Công ty có văn phòng đại diện tại các nước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 Chi phí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Đối với du học Nhật Bản: Từ 160 triệu – 240 triệu (cho học phí 1 năm và nhà ở 6 tháng hoặc 3 tháng)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Đối với du học Hàn Quốc: Từ Từ 220 triệu – 240 triệu (cho học phí 1 năm và nhà ở 6 tháng hoặc 1 năm)</w:t>
                        </w: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+ Đối với du học Úc: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* Phí tại Úc: Từ 15.000 – 30.000 AUD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firstLine="720"/>
                          <w:rPr/>
                        </w:pPr>
                        <w:r>
                          <w:rPr>
                            <w:kern w:val="2"/>
                            <w:sz w:val="32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Phí tại Việt Nam: Khoản 3.500 USD + Chi phí làm visa, khám sức khỏe, vé máy bay sang Úc, phí đón học sinh tại sân bay, tiền học phí …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20"/>
                          <w:ind w:left="266" w:firstLine="469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94400</wp:posOffset>
                </wp:positionH>
                <wp:positionV relativeFrom="paragraph">
                  <wp:posOffset>233680</wp:posOffset>
                </wp:positionV>
                <wp:extent cx="902335" cy="9232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8"/>
                                <w:szCs w:val="40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80"/>
                                <w:szCs w:val="40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05pt;height:72.7pt;mso-wrap-distance-left:9.05pt;mso-wrap-distance-right:9.05pt;mso-wrap-distance-top:0pt;mso-wrap-distance-bottom:0pt;margin-top:18.4pt;mso-position-vertical-relative:text;margin-left:47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8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8"/>
                          <w:szCs w:val="40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80"/>
                          <w:szCs w:val="40"/>
                        </w:rPr>
                        <w:t>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2240" w:h="15840"/>
      <w:pgMar w:left="794" w:right="1021" w:gutter="0" w:header="0" w:top="54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.VnTime;Courier New" w:hAnsi=".VnTime;Courier New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.VnTime;Courier New" w:hAnsi=".VnTime;Courier Ne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0:21:00Z</dcterms:created>
  <dc:creator>Tuvan1</dc:creator>
  <dc:description/>
  <cp:keywords/>
  <dc:language>en-US</dc:language>
  <cp:lastModifiedBy>Tuvan4</cp:lastModifiedBy>
  <cp:lastPrinted>2015-10-16T10:58:00Z</cp:lastPrinted>
  <dcterms:modified xsi:type="dcterms:W3CDTF">2016-05-25T07:20:00Z</dcterms:modified>
  <cp:revision>16</cp:revision>
  <dc:subject/>
  <dc:title/>
</cp:coreProperties>
</file>